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114"/>
        <w:gridCol w:w="453"/>
        <w:gridCol w:w="29"/>
        <w:gridCol w:w="538"/>
        <w:gridCol w:w="29"/>
        <w:gridCol w:w="538"/>
        <w:gridCol w:w="29"/>
        <w:gridCol w:w="538"/>
        <w:gridCol w:w="126"/>
        <w:gridCol w:w="725"/>
        <w:gridCol w:w="171"/>
        <w:gridCol w:w="396"/>
        <w:gridCol w:w="183"/>
        <w:gridCol w:w="3808"/>
        <w:gridCol w:w="913"/>
        <w:gridCol w:w="993"/>
        <w:gridCol w:w="340"/>
        <w:gridCol w:w="567"/>
      </w:tblGrid>
      <w:tr>
        <w:trPr>
          <w:trHeight w:val="11165" w:hRule="atLeast"/>
        </w:trPr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gridSpan w:val="18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ость объемов работ</w:t>
            </w:r>
          </w:p>
          <w:p>
            <w:pPr>
              <w:pStyle w:val="Normal"/>
              <w:spacing w:lineRule="auto" w:line="360"/>
              <w:ind w:left="317" w:firstLine="425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19760</wp:posOffset>
                      </wp:positionV>
                      <wp:extent cx="6477635" cy="7637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635" cy="7637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14"/>
                                    <w:gridCol w:w="970"/>
                                    <w:gridCol w:w="1320"/>
                                    <w:gridCol w:w="1461"/>
                                    <w:gridCol w:w="1936"/>
                                  </w:tblGrid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451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аименование раб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Ед. 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 том числе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451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Устройство и демонтаж временны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ооружений и сет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сновные строительно- монтажные работ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емляные работы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t>- разработка грун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t>- обратная засып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тыс. м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тыс. м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9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,5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,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,5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урение 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емонтажные работы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t>- демонтаж дорожного покрытия из сборных ж/б пли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t>- разборка покрытия (песчано-гравийная смесь плотностью 1,7кг/м3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t>- демонтаж тру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t>- лесорубочные остат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т/м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т/м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47,5/7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715,3/420,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115,2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47,5/7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715,3/420,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5,2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стройство монолитных бетонных конструк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0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стройство сборных бетонных конструк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,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стройство временного дорожного покрытия из сборных ж/б пли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стройство временного покрытия из щеб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м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онтаж металлоконструк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,9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рокладка стальных труб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/>
                                        </w:pPr>
                                        <w:r>
                                          <w:rPr/>
                                          <w:t>- газопровод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 xml:space="preserve"> Ду1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/>
                                        </w:pPr>
                                        <w:r>
                                          <w:rPr/>
                                          <w:t>- газопровод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 xml:space="preserve"> Ду7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/>
                                        </w:pPr>
                                        <w:r>
                                          <w:rPr/>
                                          <w:t>- газопровод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 xml:space="preserve"> Ду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- футляр 12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 футляр 1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8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4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3,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7,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стройство гидроизоляци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t>- обмазочная битум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t>- устройство изоляции «Биурс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алярные работы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t>- ПФ115 по ГФ-02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t>- ПФ-1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t>- ГФ-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репление стенок котлов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бъем выжигаемого га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/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 xml:space="preserve">- </w:t>
                                        </w:r>
                                        <w:r>
                                          <w:rPr/>
                                          <w:t>газопровод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 xml:space="preserve"> Ду1000 (длина – 4к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/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 xml:space="preserve">- </w:t>
                                        </w:r>
                                        <w:r>
                                          <w:rPr/>
                                          <w:t xml:space="preserve"> газопровод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 xml:space="preserve"> Ду700 (длина – 4к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м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м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79768,2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847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79768,2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847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05pt;height:601.4pt;mso-wrap-distance-left:9pt;mso-wrap-distance-right:9pt;mso-wrap-distance-top:0pt;mso-wrap-distance-bottom:0pt;margin-top:48.8pt;mso-position-vertical-relative:page;margin-left:1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4"/>
                              <w:gridCol w:w="970"/>
                              <w:gridCol w:w="1320"/>
                              <w:gridCol w:w="1461"/>
                              <w:gridCol w:w="193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5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5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стройство и демонтаж временн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ружений и сетей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новные строительно- монтажные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ляные работ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- разработка грун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- обратная засыпка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 м³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 м³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9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,3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3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урение ям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монтажные работ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- демонтаж дорожного покрытия из сборных ж/б пли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- разборка покрытия (песчано-гравийная смесь плотностью 1,7кг/м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- демонтаж тру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- лесорубочные остатки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/м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т/м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7,5/7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715,3/420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15,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7,5/7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715,3/420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,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ройство монолитных бетонных конструкций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³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ройство сборных бетонных конструкций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³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ройство временного дорожного покрытия из сборных ж/б плит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³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,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,0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ройство временного покрытия из щебня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м²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нтаж металлоконструкций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кладка стальных труб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- газопровод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Ду10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- газопровод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Ду7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- газопровод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Ду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- футляр 12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 футляр 100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,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ройство гидроизоляци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- обмазочная битумна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- устройство изоляции «Биурс»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лярные работ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- ПФ115 по ГФ-02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- ПФ-1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- ГФ-021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²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епление стенок котлованов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²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выжигаемого газ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- </w:t>
                                  </w:r>
                                  <w:r>
                                    <w:rPr/>
                                    <w:t>газопровод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Ду1000 (длина – 4км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- </w:t>
                                  </w:r>
                                  <w:r>
                                    <w:rPr/>
                                    <w:t xml:space="preserve"> газопровод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Ду700 (длина – 4км)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м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м³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9768,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4700,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9768,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4700,0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08" w:hRule="atLeast"/>
          <w:cantSplit w:val="true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м. инв. №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0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и дата</w:t>
            </w:r>
          </w:p>
        </w:tc>
        <w:tc>
          <w:tcPr>
            <w:tcW w:w="28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0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Р1281/28-ТКР6</w:t>
            </w:r>
          </w:p>
        </w:tc>
      </w:tr>
      <w:tr>
        <w:trPr>
          <w:trHeight w:val="284" w:hRule="exac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8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29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6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8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5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62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 подл.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есенко</w:t>
            </w:r>
          </w:p>
        </w:tc>
        <w:tc>
          <w:tcPr>
            <w:tcW w:w="8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38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ость объемов работ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есенко</w:t>
            </w:r>
          </w:p>
        </w:tc>
        <w:tc>
          <w:tcPr>
            <w:tcW w:w="8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3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57"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Ленгражданпроект»</w:t>
            </w:r>
          </w:p>
        </w:tc>
      </w:tr>
      <w:tr>
        <w:trPr>
          <w:trHeight w:val="284" w:hRule="exac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. контр</w:t>
            </w:r>
          </w:p>
        </w:tc>
        <w:tc>
          <w:tcPr>
            <w:tcW w:w="12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есенко</w:t>
            </w:r>
          </w:p>
        </w:tc>
        <w:tc>
          <w:tcPr>
            <w:tcW w:w="8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3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твердил</w:t>
            </w:r>
          </w:p>
        </w:tc>
        <w:tc>
          <w:tcPr>
            <w:tcW w:w="12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бачев</w:t>
            </w:r>
          </w:p>
        </w:tc>
        <w:tc>
          <w:tcPr>
            <w:tcW w:w="8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3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7" w:hRule="atLeast"/>
        </w:trPr>
        <w:tc>
          <w:tcPr>
            <w:tcW w:w="6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6" w:type="dxa"/>
            <w:gridSpan w:val="1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84" w:right="141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9210</wp:posOffset>
                      </wp:positionV>
                      <wp:extent cx="6388100" cy="93332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8100" cy="9333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14"/>
                                    <w:gridCol w:w="970"/>
                                    <w:gridCol w:w="1320"/>
                                    <w:gridCol w:w="1461"/>
                                    <w:gridCol w:w="1795"/>
                                  </w:tblGrid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451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аименование раб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Ед. 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 том числе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451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Устройство и демонтаж временны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ооружений и сет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сновные строительно- монтажные работ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онтаж захлестов (гарантийных стыков) газопровода Ду1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онтаж захлестов (гарантийных стыков) газопровода Ду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right="-10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Врезка переустраиваемого участка к существующим сет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Электрохимзащит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t>- монтаж блока диодно-резистор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t xml:space="preserve">- монтаж электрода сравне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</w:t>
                                        </w:r>
                                        <w:r>
                                          <w:rPr/>
                                          <w:t>ЭСН-МС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t>- монтаж протектора ПМ10У 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</w:t>
                                        </w:r>
                                        <w:r>
                                          <w:rPr/>
                                          <w:t>скважин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t>- монтаж контрольно-измерите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</w:t>
                                        </w:r>
                                        <w:r>
                                          <w:rPr/>
                                          <w:t>пункта СКИП-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Прокладка кабеля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t>- в транше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t>- в траншее газопров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t>- в стойке КИ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Подключение кабеля к газопровод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 xml:space="preserve">и футляру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Монтаж заземления вытяжной свечи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t xml:space="preserve">- забивка электрода Ø16мм 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L</w:t>
                                        </w:r>
                                        <w:r>
                                          <w:rPr/>
                                          <w:t>=5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- прокладка полос</w:t>
                                        </w:r>
                                        <w:r>
                                          <w:rPr/>
                                          <w:t>ы 4х40 мм в транше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Строительные работы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Рытье траншеи с последующей засыпк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Т-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Бурение скважин Ø350мм глубиной 2,5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под протектор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ш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2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4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2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4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Автоматизированная система контроля переходов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Фундамент ФМ1 под блок-бокс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tabs>
                                            <w:tab w:val="clear" w:pos="708"/>
                                            <w:tab w:val="left" w:pos="596" w:leader="none"/>
                                          </w:tabs>
                                          <w:autoSpaceDE w:val="false"/>
                                          <w:ind w:left="720" w:right="-125" w:hanging="360"/>
                                          <w:rPr/>
                                        </w:pPr>
                                        <w:r>
                                          <w:rPr/>
                                          <w:t xml:space="preserve">Устройство подушки из уплотненного щебня 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h</w:t>
                                        </w:r>
                                        <w:r>
                                          <w:rPr/>
                                          <w:t>=400мм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tabs>
                                            <w:tab w:val="clear" w:pos="708"/>
                                            <w:tab w:val="left" w:pos="596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Подготовка из бетона кл. В10  толщиной 100 мм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tabs>
                                            <w:tab w:val="clear" w:pos="708"/>
                                            <w:tab w:val="left" w:pos="596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Арматура Ø10 А-</w:t>
                                        </w: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  <w:t>III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 ГОСТ 5781-82*   </w:t>
                                        </w: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=2830  </w:t>
                                        </w: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bCs/>
                                            <w:vertAlign w:val="subscript"/>
                                          </w:rPr>
                                          <w:t>ед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=1,75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tabs>
                                            <w:tab w:val="clear" w:pos="708"/>
                                            <w:tab w:val="left" w:pos="596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Арматура Ø10 А-</w:t>
                                        </w: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  <w:t>III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 ГОСТ 5781-82*   </w:t>
                                        </w: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=3430  </w:t>
                                        </w: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bCs/>
                                            <w:vertAlign w:val="subscript"/>
                                          </w:rPr>
                                          <w:t>ед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=2,12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tabs>
                                            <w:tab w:val="clear" w:pos="708"/>
                                            <w:tab w:val="left" w:pos="596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Арматура Ø8 А-</w:t>
                                        </w: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 ГОСТ 5781-82*     </w:t>
                                        </w: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=600  </w:t>
                                        </w: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bCs/>
                                            <w:vertAlign w:val="subscript"/>
                                          </w:rPr>
                                          <w:t>ед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=0,24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tabs>
                                            <w:tab w:val="clear" w:pos="708"/>
                                            <w:tab w:val="left" w:pos="596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Труба </w:t>
                                        </w: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=152</w:t>
                                        </w: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3  ГОСТ 10704-91        </w:t>
                                        </w: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=1990 </w:t>
                                        </w: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bCs/>
                                            <w:vertAlign w:val="subscript"/>
                                          </w:rPr>
                                          <w:t>ед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=28,0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tabs>
                                            <w:tab w:val="clear" w:pos="708"/>
                                            <w:tab w:val="left" w:pos="596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Бетон кл. В20,</w:t>
                                        </w: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  <w:t>F50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tabs>
                                            <w:tab w:val="clear" w:pos="708"/>
                                            <w:tab w:val="left" w:pos="596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Загнуть трубу </w:t>
                                        </w: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=152</w:t>
                                        </w: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3 радиусом 7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ш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pt;height:734.9pt;mso-wrap-distance-left:0pt;mso-wrap-distance-right:9pt;mso-wrap-distance-top:0pt;mso-wrap-distance-bottom:0pt;margin-top:2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4"/>
                              <w:gridCol w:w="970"/>
                              <w:gridCol w:w="1320"/>
                              <w:gridCol w:w="1461"/>
                              <w:gridCol w:w="1795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5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5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стройство и демонтаж временн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ружений и сетей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новные строительно- монтажные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нтаж захлестов (гарантийных стыков) газопровода Ду1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нтаж захлестов (гарантийных стыков) газопровода Ду70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Врезка переустраиваемого участка к существующим сетям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ектрохимзащита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- монтаж блока диодно-резисторн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- монтаж электрода сравн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ЭСН-МС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- монтаж протектора ПМ10У 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скважин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- монтаж контрольно-измерите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пункта СКИП-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кладка кабеля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- в транше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- в траншее газопровод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- в стойке КИ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одключение кабеля к газопровод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и футляру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онтаж заземления вытяжной свечи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- забивка электрода Ø16м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>=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- прокладка полос</w:t>
                                  </w:r>
                                  <w:r>
                                    <w:rPr/>
                                    <w:t>ы 4х40 мм в транше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троительные работ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ытье траншеи с последующей засыпко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Т-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Бурение скважин Ø350мм глубиной 2,5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од протекторы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Автоматизированная система контроля переходов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Фундамент ФМ1 под блок-бокс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596" w:leader="none"/>
                                    </w:tabs>
                                    <w:autoSpaceDE w:val="false"/>
                                    <w:ind w:left="720" w:right="-125" w:hanging="360"/>
                                    <w:rPr/>
                                  </w:pPr>
                                  <w:r>
                                    <w:rPr/>
                                    <w:t xml:space="preserve">Устройство подушки из уплотненного щебня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/>
                                    <w:t>=400мм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59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одготовка из бетона кл. В10  толщиной 100 мм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59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Арматура Ø10 А-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ГОСТ 5781-82*  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=2830 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ед</w:t>
                                  </w:r>
                                  <w:r>
                                    <w:rPr>
                                      <w:bCs/>
                                    </w:rPr>
                                    <w:t>=1,75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59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Арматура Ø10 А-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ГОСТ 5781-82*  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=3430 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ед</w:t>
                                  </w:r>
                                  <w:r>
                                    <w:rPr>
                                      <w:bCs/>
                                    </w:rPr>
                                    <w:t>=2,12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59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Арматура Ø8 А-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ГОСТ 5781-82*    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=600 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ед</w:t>
                                  </w:r>
                                  <w:r>
                                    <w:rPr>
                                      <w:bCs/>
                                    </w:rPr>
                                    <w:t>=0,24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59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Труба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Cs/>
                                    </w:rPr>
                                    <w:t>=152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3  ГОСТ 10704-91       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=1990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ед</w:t>
                                  </w:r>
                                  <w:r>
                                    <w:rPr>
                                      <w:bCs/>
                                    </w:rPr>
                                    <w:t>=28,0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59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Бетон кл. В20,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F50</w:t>
                                  </w:r>
                                  <w:r>
                                    <w:rPr>
                                      <w:bCs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59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Загнуть трубу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Cs/>
                                    </w:rPr>
                                    <w:t>=152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Cs/>
                                    </w:rPr>
                                    <w:t>3 радиусом 7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47" w:hRule="exact"/>
          <w:cantSplit w:val="true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м.инв.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6" w:type="dxa"/>
            <w:gridSpan w:val="1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2" w:hRule="exact"/>
          <w:cantSplit w:val="true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и дата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6" w:type="dxa"/>
            <w:gridSpan w:val="1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под</w:t>
            </w:r>
          </w:p>
        </w:tc>
        <w:tc>
          <w:tcPr>
            <w:tcW w:w="3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6" w:type="dxa"/>
            <w:gridSpan w:val="1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Р1281/28-ТКР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ли</w:t>
            </w:r>
            <w:r>
              <w:rPr>
                <w:lang w:val="en-US"/>
              </w:rPr>
              <w:t>c</w:t>
            </w:r>
            <w:r>
              <w:rPr/>
              <w:t>т</w:t>
            </w:r>
          </w:p>
        </w:tc>
      </w:tr>
      <w:tr>
        <w:trPr>
          <w:trHeight w:val="284" w:hRule="exac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29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23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27" w:hRule="atLeast"/>
        </w:trPr>
        <w:tc>
          <w:tcPr>
            <w:tcW w:w="6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6" w:type="dxa"/>
            <w:gridSpan w:val="1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62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477635" cy="79311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635" cy="7931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14"/>
                                    <w:gridCol w:w="970"/>
                                    <w:gridCol w:w="1320"/>
                                    <w:gridCol w:w="1461"/>
                                    <w:gridCol w:w="1936"/>
                                  </w:tblGrid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451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аименование раб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Ед. 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 том числе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451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Устройство и демонтаж временны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ооружений и сет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сновные строительно- монтажные работ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autoSpaceDE w:val="false"/>
                                          <w:ind w:left="720" w:right="-125" w:hanging="360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Земляные работы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autoSpaceDE w:val="false"/>
                                          <w:ind w:left="720" w:right="-125" w:hanging="360"/>
                                          <w:rPr/>
                                        </w:pPr>
                                        <w:r>
                                          <w:rPr/>
                                          <w:t>Разработка котлована вручную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autoSpaceDE w:val="false"/>
                                          <w:ind w:left="720" w:right="-125" w:hanging="360"/>
                                          <w:rPr/>
                                        </w:pPr>
                                        <w:r>
                                          <w:rPr/>
                                          <w:t>Вывоз лишнего грунта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autoSpaceDE w:val="false"/>
                                          <w:ind w:left="720" w:right="-125" w:hanging="360"/>
                                          <w:rPr/>
                                        </w:pPr>
                                        <w:r>
                                          <w:rPr/>
                                          <w:t>Рытье траншеи вручную (36м)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autoSpaceDE w:val="false"/>
                                          <w:ind w:left="720" w:right="-125" w:hanging="360"/>
                                          <w:rPr/>
                                        </w:pPr>
                                        <w:r>
                                          <w:rPr/>
                                          <w:t>Обратная засыпка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autoSpaceDE w:val="false"/>
                                          <w:ind w:left="720" w:right="-125" w:hanging="360"/>
                                          <w:rPr/>
                                        </w:pPr>
                                        <w:r>
                                          <w:rPr/>
                                          <w:t>Укладка песка в транше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,6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,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,6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,2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autoSpaceDE w:val="false"/>
                                          <w:ind w:left="720" w:right="-125" w:hanging="36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Молниеотвод ММ-13.0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autoSpaceDE w:val="false"/>
                                          <w:ind w:left="720" w:right="-125" w:hanging="266"/>
                                          <w:rPr/>
                                        </w:pPr>
                                        <w:r>
                                          <w:rPr/>
                                          <w:t xml:space="preserve">Сверление скважин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</w:rPr>
                                          <w:t></w:t>
                                        </w:r>
                                        <w:r>
                                          <w:rPr/>
                                          <w:t>600 глубиной 3200мм в грунте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autoSpaceDE w:val="false"/>
                                          <w:ind w:left="720" w:right="-125" w:hanging="266"/>
                                          <w:rPr/>
                                        </w:pPr>
                                        <w:r>
                                          <w:rPr/>
                                          <w:t xml:space="preserve">Устройство щебеночной подготовки 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h</w:t>
                                        </w:r>
                                        <w:r>
                                          <w:rPr/>
                                          <w:t>=200 мм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autoSpaceDE w:val="false"/>
                                          <w:ind w:left="720" w:right="-125" w:hanging="266"/>
                                          <w:rPr/>
                                        </w:pPr>
                                        <w:r>
                                          <w:rPr/>
                                          <w:t xml:space="preserve">Бетон кл. 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B</w:t>
                                        </w:r>
                                        <w:r>
                                          <w:rPr/>
                                          <w:t>15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autoSpaceDE w:val="false"/>
                                          <w:ind w:left="720" w:right="-125" w:hanging="266"/>
                                          <w:rPr/>
                                        </w:pPr>
                                        <w:r>
                                          <w:rPr/>
                                          <w:t xml:space="preserve">Труба 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/>
                                          <w:t>=219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/>
                                          <w:t xml:space="preserve">6     ГОСТ 10704-91    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L</w:t>
                                        </w:r>
                                        <w:r>
                                          <w:rPr/>
                                          <w:t xml:space="preserve">=4500 </w:t>
                                        </w: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bCs/>
                                            <w:vertAlign w:val="subscript"/>
                                          </w:rPr>
                                          <w:t>ед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=141,8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autoSpaceDE w:val="false"/>
                                          <w:ind w:left="720" w:right="-125" w:hanging="266"/>
                                          <w:rPr/>
                                        </w:pPr>
                                        <w:r>
                                          <w:rPr/>
                                          <w:t xml:space="preserve">Труба 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/>
                                          <w:t>=219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/>
                                          <w:t xml:space="preserve">6     ГОСТ 10704-91                                          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L</w:t>
                                        </w:r>
                                        <w:r>
                                          <w:rPr/>
                                          <w:t xml:space="preserve">=3490 </w:t>
                                        </w: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bCs/>
                                            <w:vertAlign w:val="subscript"/>
                                          </w:rPr>
                                          <w:t>ед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=110,0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autoSpaceDE w:val="false"/>
                                          <w:ind w:left="720" w:right="-125" w:hanging="266"/>
                                          <w:rPr/>
                                        </w:pPr>
                                        <w:r>
                                          <w:rPr/>
                                          <w:t xml:space="preserve">Труба 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/>
                                          <w:t>=159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/>
                                          <w:t xml:space="preserve">6     ГОСТ 10704-91    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L</w:t>
                                        </w:r>
                                        <w:r>
                                          <w:rPr/>
                                          <w:t xml:space="preserve">=5000 </w:t>
                                        </w: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bCs/>
                                            <w:vertAlign w:val="subscript"/>
                                          </w:rPr>
                                          <w:t>ед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=113,2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autoSpaceDE w:val="false"/>
                                          <w:ind w:left="720" w:right="-125" w:hanging="266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Переход К 200х10-150х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360" w:right="-125" w:hanging="0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ГОСТ 17378-2001    </w:t>
                                        </w: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bCs/>
                                            <w:vertAlign w:val="subscript"/>
                                          </w:rPr>
                                          <w:t>ед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=7,2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autoSpaceDE w:val="false"/>
                                          <w:ind w:left="720" w:right="-125" w:hanging="266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Лист </w:t>
                                        </w: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  <w:t>t=10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ГОСТ 19903-74</w:t>
                                        </w: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bCs/>
                                            <w:vertAlign w:val="subscript"/>
                                          </w:rPr>
                                          <w:t>ед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=12,6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autoSpaceDE w:val="false"/>
                                          <w:ind w:left="720" w:right="-125" w:hanging="266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Полоса 6х200        ГОСТ 103-76       </w:t>
                                        </w: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bCs/>
                                            <w:vertAlign w:val="subscript"/>
                                          </w:rPr>
                                          <w:t>ед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=</w:t>
                                        </w: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  <w:t>1,9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autoSpaceDE w:val="false"/>
                                          <w:ind w:left="720" w:right="-125" w:hanging="266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Полоса 6х80        ГОСТ 103-76              </w:t>
                                        </w: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bCs/>
                                            <w:vertAlign w:val="subscript"/>
                                          </w:rPr>
                                          <w:t>ед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=3,8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autoSpaceDE w:val="false"/>
                                          <w:ind w:left="720" w:right="-125" w:hanging="266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Арматура Ø25 А-</w:t>
                                        </w: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  ГОСТ 5781-82*  </w:t>
                                        </w: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=3000  </w:t>
                                        </w: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bCs/>
                                            <w:vertAlign w:val="subscript"/>
                                          </w:rPr>
                                          <w:t>ед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=11,6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autoSpaceDE w:val="false"/>
                                          <w:ind w:left="720" w:right="-125" w:hanging="266"/>
                                          <w:rPr/>
                                        </w:pPr>
                                        <w:r>
                                          <w:rPr/>
                                          <w:t xml:space="preserve">Фланец 1-200-1,0   ГОСТ 12820-80           </w:t>
                                        </w: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bCs/>
                                            <w:vertAlign w:val="subscript"/>
                                          </w:rPr>
                                          <w:t>ед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=7,71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autoSpaceDE w:val="false"/>
                                          <w:ind w:left="720" w:right="-125" w:hanging="266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 xml:space="preserve">Окраска (цинкование) состав фирмы 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ZING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,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,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autoSpaceDE w:val="false"/>
                                          <w:ind w:left="720" w:right="-125" w:hanging="36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Устройство контура заземления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autoSpaceDE w:val="false"/>
                                          <w:ind w:left="720" w:right="-125" w:hanging="360"/>
                                          <w:rPr/>
                                        </w:pPr>
                                        <w:r>
                                          <w:rPr/>
                                          <w:t xml:space="preserve">Объемы работ принять по чертежам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autoSpaceDE w:val="false"/>
                                          <w:ind w:left="720" w:right="-125" w:hanging="36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Монтаж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autoSpaceDE w:val="false"/>
                                          <w:ind w:left="720" w:right="-125" w:hanging="360"/>
                                          <w:rPr/>
                                        </w:pPr>
                                        <w:r>
                                          <w:rPr/>
                                          <w:t>Монтаж СКП и пусконаладочные работы учтены в рабочей документации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СКП21-ПР074-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05pt;height:624.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4"/>
                              <w:gridCol w:w="970"/>
                              <w:gridCol w:w="1320"/>
                              <w:gridCol w:w="1461"/>
                              <w:gridCol w:w="193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5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5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стройство и демонтаж временн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ружений и сетей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новные строительно- монтажные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ind w:left="720" w:right="-125" w:hanging="36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Земляные работы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ind w:left="720" w:right="-125" w:hanging="360"/>
                                    <w:rPr/>
                                  </w:pPr>
                                  <w:r>
                                    <w:rPr/>
                                    <w:t>Разработка котлована вручную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ind w:left="720" w:right="-125" w:hanging="360"/>
                                    <w:rPr/>
                                  </w:pPr>
                                  <w:r>
                                    <w:rPr/>
                                    <w:t>Вывоз лишнего грунт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ind w:left="720" w:right="-125" w:hanging="360"/>
                                    <w:rPr/>
                                  </w:pPr>
                                  <w:r>
                                    <w:rPr/>
                                    <w:t>Рытье траншеи вручную (36м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ind w:left="720" w:right="-125" w:hanging="360"/>
                                    <w:rPr/>
                                  </w:pPr>
                                  <w:r>
                                    <w:rPr/>
                                    <w:t>Обратная засып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ind w:left="720" w:right="-125" w:hanging="360"/>
                                    <w:rPr/>
                                  </w:pPr>
                                  <w:r>
                                    <w:rPr/>
                                    <w:t>Укладка песка в траншею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³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6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24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6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ind w:left="720" w:right="-125" w:hanging="36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олниеотвод ММ-13.0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ind w:left="720" w:right="-125" w:hanging="266"/>
                                    <w:rPr/>
                                  </w:pPr>
                                  <w:r>
                                    <w:rPr/>
                                    <w:t xml:space="preserve">Сверление скважи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/>
                                    <w:t>600 глубиной 3200мм в грунт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ind w:left="720" w:right="-125" w:hanging="266"/>
                                    <w:rPr/>
                                  </w:pPr>
                                  <w:r>
                                    <w:rPr/>
                                    <w:t xml:space="preserve">Устройство щебеночной подготовк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/>
                                    <w:t>=200 мм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ind w:left="720" w:right="-125" w:hanging="266"/>
                                    <w:rPr/>
                                  </w:pPr>
                                  <w:r>
                                    <w:rPr/>
                                    <w:t xml:space="preserve">Бетон кл.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>15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ind w:left="720" w:right="-125" w:hanging="266"/>
                                    <w:rPr/>
                                  </w:pPr>
                                  <w:r>
                                    <w:rPr/>
                                    <w:t xml:space="preserve">Труб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/>
                                    <w:t>=219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 xml:space="preserve">6     ГОСТ 10704-91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=4500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ед</w:t>
                                  </w:r>
                                  <w:r>
                                    <w:rPr>
                                      <w:bCs/>
                                    </w:rPr>
                                    <w:t>=141,8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ind w:left="720" w:right="-125" w:hanging="266"/>
                                    <w:rPr/>
                                  </w:pPr>
                                  <w:r>
                                    <w:rPr/>
                                    <w:t xml:space="preserve">Труб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/>
                                    <w:t>=219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 xml:space="preserve">6     ГОСТ 10704-91                                 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=3490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ед</w:t>
                                  </w:r>
                                  <w:r>
                                    <w:rPr>
                                      <w:bCs/>
                                    </w:rPr>
                                    <w:t>=110,0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ind w:left="720" w:right="-125" w:hanging="266"/>
                                    <w:rPr/>
                                  </w:pPr>
                                  <w:r>
                                    <w:rPr/>
                                    <w:t xml:space="preserve">Труб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/>
                                    <w:t>=159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 xml:space="preserve">6     ГОСТ 10704-91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=5000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ед</w:t>
                                  </w:r>
                                  <w:r>
                                    <w:rPr>
                                      <w:bCs/>
                                    </w:rPr>
                                    <w:t>=113,2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ind w:left="720" w:right="-125" w:hanging="266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ереход К 200х10-150х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right="-125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ГОСТ 17378-2001   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ед</w:t>
                                  </w:r>
                                  <w:r>
                                    <w:rPr>
                                      <w:bCs/>
                                    </w:rPr>
                                    <w:t>=7,2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ind w:left="720" w:right="-125" w:hanging="266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Лист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t=1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ГОСТ 19903-74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ед</w:t>
                                  </w:r>
                                  <w:r>
                                    <w:rPr>
                                      <w:bCs/>
                                    </w:rPr>
                                    <w:t>=12,6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ind w:left="720" w:right="-125" w:hanging="266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Полоса 6х200        ГОСТ 103-76      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ед</w:t>
                                  </w:r>
                                  <w:r>
                                    <w:rPr>
                                      <w:bCs/>
                                    </w:rPr>
                                    <w:t>=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1,9</w:t>
                                  </w:r>
                                  <w:r>
                                    <w:rPr>
                                      <w:bCs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ind w:left="720" w:right="-125" w:hanging="266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Полоса 6х80        ГОСТ 103-76             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ед</w:t>
                                  </w:r>
                                  <w:r>
                                    <w:rPr>
                                      <w:bCs/>
                                    </w:rPr>
                                    <w:t>=3,8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ind w:left="720" w:right="-125" w:hanging="266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Арматура Ø25 А-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 ГОСТ 5781-82* 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=3000 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ед</w:t>
                                  </w:r>
                                  <w:r>
                                    <w:rPr>
                                      <w:bCs/>
                                    </w:rPr>
                                    <w:t>=11,6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ind w:left="720" w:right="-125" w:hanging="266"/>
                                    <w:rPr/>
                                  </w:pPr>
                                  <w:r>
                                    <w:rPr/>
                                    <w:t xml:space="preserve">Фланец 1-200-1,0   ГОСТ 12820-80          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ед</w:t>
                                  </w:r>
                                  <w:r>
                                    <w:rPr>
                                      <w:bCs/>
                                    </w:rPr>
                                    <w:t>=7,71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ind w:left="720" w:right="-125" w:hanging="266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Окраска (цинкование) состав фирмы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ZINGA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²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ind w:left="720" w:right="-125" w:hanging="36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Устройство контура заземления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ind w:left="720" w:right="-125" w:hanging="360"/>
                                    <w:rPr/>
                                  </w:pPr>
                                  <w:r>
                                    <w:rPr/>
                                    <w:t xml:space="preserve">Объемы работ принять по чертежам: 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ind w:left="720" w:right="-125" w:hanging="36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онтаж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ind w:left="720" w:right="-125" w:hanging="360"/>
                                    <w:rPr/>
                                  </w:pPr>
                                  <w:r>
                                    <w:rPr/>
                                    <w:t>Монтаж СКП и пусконаладочные работы учтены в рабочей документации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СКП21-ПР074-08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47" w:hRule="exact"/>
          <w:cantSplit w:val="true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м.инв.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6" w:type="dxa"/>
            <w:gridSpan w:val="1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2" w:hRule="exact"/>
          <w:cantSplit w:val="true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и дата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6" w:type="dxa"/>
            <w:gridSpan w:val="1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под</w:t>
            </w:r>
          </w:p>
        </w:tc>
        <w:tc>
          <w:tcPr>
            <w:tcW w:w="3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6" w:type="dxa"/>
            <w:gridSpan w:val="1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Р1281/28-ТКР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ли</w:t>
            </w:r>
            <w:r>
              <w:rPr>
                <w:lang w:val="en-US"/>
              </w:rPr>
              <w:t>c</w:t>
            </w:r>
            <w:r>
              <w:rPr/>
              <w:t>т</w:t>
            </w:r>
          </w:p>
        </w:tc>
      </w:tr>
      <w:tr>
        <w:trPr>
          <w:trHeight w:val="284" w:hRule="exac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</w:tr>
      <w:tr>
        <w:trPr>
          <w:trHeight w:val="284" w:hRule="exac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29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23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3"/>
        </w:rPr>
      </w:pPr>
      <w:r>
        <w:rPr>
          <w:szCs w:val="23"/>
        </w:rPr>
      </w:r>
    </w:p>
    <w:sectPr>
      <w:type w:val="nextPage"/>
      <w:pgSz w:w="11906" w:h="16838"/>
      <w:pgMar w:left="295" w:right="40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b/>
      <w:sz w:val="28"/>
    </w:rPr>
  </w:style>
  <w:style w:type="character" w:styleId="WW">
    <w:name w:val="WW- Знак Знак"/>
    <w:basedOn w:val="Style7"/>
    <w:qFormat/>
    <w:rPr>
      <w:sz w:val="24"/>
    </w:rPr>
  </w:style>
  <w:style w:type="character" w:styleId="WW1">
    <w:name w:val="WW- Знак Знак1"/>
    <w:basedOn w:val="Style7"/>
    <w:qFormat/>
    <w:rPr>
      <w:sz w:val="24"/>
      <w:szCs w:val="24"/>
    </w:rPr>
  </w:style>
  <w:style w:type="character" w:styleId="Style9">
    <w:name w:val="Слабое выделение"/>
    <w:basedOn w:val="Style7"/>
    <w:qFormat/>
    <w:rPr>
      <w:i/>
      <w:iCs/>
      <w:color w:val="808080"/>
    </w:rPr>
  </w:style>
  <w:style w:type="character" w:styleId="WW2">
    <w:name w:val="WW- Знак Знак2"/>
    <w:basedOn w:val="Style7"/>
    <w:qFormat/>
    <w:rPr>
      <w:rFonts w:ascii="Cambria;Palatino Linotype" w:hAnsi="Cambria;Palatino Linotype" w:eastAsia="Times New Roman" w:cs="Times New Roman"/>
      <w:sz w:val="24"/>
      <w:szCs w:val="24"/>
    </w:rPr>
  </w:style>
  <w:style w:type="character" w:styleId="WW3">
    <w:name w:val="WW- Знак Знак3"/>
    <w:basedOn w:val="Style7"/>
    <w:qFormat/>
    <w:rPr>
      <w:rFonts w:ascii="Tahoma" w:hAnsi="Tahoma" w:cs="Tahoma"/>
      <w:sz w:val="16"/>
      <w:szCs w:val="16"/>
    </w:rPr>
  </w:style>
  <w:style w:type="character" w:styleId="WW4">
    <w:name w:val="WW- Знак Знак4"/>
    <w:basedOn w:val="Style7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WW5">
    <w:name w:val="WW- Знак Знак5"/>
    <w:basedOn w:val="Style7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basedOn w:val="Style7"/>
    <w:qFormat/>
    <w:rPr>
      <w:i/>
      <w:iCs/>
    </w:rPr>
  </w:style>
  <w:style w:type="character" w:styleId="WW6">
    <w:name w:val="WW- Знак Знак6"/>
    <w:basedOn w:val="Style7"/>
    <w:qFormat/>
    <w:rPr>
      <w:sz w:val="28"/>
      <w:szCs w:val="28"/>
    </w:rPr>
  </w:style>
  <w:style w:type="character" w:styleId="WW7">
    <w:name w:val="WW- Знак Знак7"/>
    <w:basedOn w:val="Style7"/>
    <w:qFormat/>
    <w:rPr>
      <w:rFonts w:ascii="Cambria;Palatino Linotype" w:hAnsi="Cambria;Palatino Linotype" w:eastAsia="Times New Roman" w:cs="Times New Roman"/>
      <w:sz w:val="22"/>
      <w:szCs w:val="22"/>
    </w:rPr>
  </w:style>
  <w:style w:type="character" w:styleId="WW8">
    <w:name w:val="WW- Знак Знак8"/>
    <w:basedOn w:val="Style7"/>
    <w:qFormat/>
    <w:rPr/>
  </w:style>
  <w:style w:type="character" w:styleId="WW9">
    <w:name w:val="WW- Знак Знак9"/>
    <w:basedOn w:val="Style7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WW10">
    <w:name w:val="WW- Знак Знак10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center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aaieiaie3">
    <w:name w:val="Caaieiaie 3"/>
    <w:basedOn w:val="Default"/>
    <w:next w:val="Default"/>
    <w:qFormat/>
    <w:pPr/>
    <w:rPr>
      <w:color w:val="000000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eastAsia="Times New Roman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ф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--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1">
    <w:name w:val="Табл титул1"/>
    <w:basedOn w:val="Normal"/>
    <w:qFormat/>
    <w:pPr>
      <w:jc w:val="center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nsolas" w:hAnsi="Consolas" w:eastAsia="Calibri;Century Gothic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3:03:00Z</dcterms:created>
  <dc:creator>Бекетов</dc:creator>
  <dc:description/>
  <dc:language>en-US</dc:language>
  <cp:lastModifiedBy>a</cp:lastModifiedBy>
  <cp:lastPrinted>2010-07-27T14:31:00Z</cp:lastPrinted>
  <dcterms:modified xsi:type="dcterms:W3CDTF">2012-03-14T16:05:00Z</dcterms:modified>
  <cp:revision>82</cp:revision>
  <dc:subject/>
  <dc:title>Общие указания</dc:title>
</cp:coreProperties>
</file>