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925"/>
        <w:gridCol w:w="29"/>
        <w:gridCol w:w="40"/>
        <w:gridCol w:w="21"/>
        <w:gridCol w:w="648"/>
        <w:gridCol w:w="36"/>
        <w:gridCol w:w="21"/>
        <w:gridCol w:w="1502"/>
        <w:gridCol w:w="52"/>
        <w:gridCol w:w="1224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Наименование вида работ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. Основная трасса</w:t>
            </w:r>
          </w:p>
          <w:p>
            <w:pPr>
              <w:pStyle w:val="Normal"/>
              <w:ind w:left="4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готовительные работы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ивка трассы а/д (вынос в натуру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расса 1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резерование существующего асфальтобетонного покрытия, (фреза шириной 2,0 м) на среднюю глубину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0.15</w:t>
            </w:r>
            <w:r>
              <w:rPr>
                <w:rFonts w:cs="Arial" w:ascii="Arial" w:hAnsi="Arial"/>
                <w:sz w:val="22"/>
                <w:szCs w:val="22"/>
              </w:rPr>
              <w:t> м, с последующей отвозкой а/б крошки на склад (12км)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2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30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борка существующего асфальтобетонного покрытия слоем 0,075 м на тротуарах экскаватором емкостью ковша 0,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с отвозкой асфальтового лома на свалку (12км)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6/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нятие растительного слоя группы грунта 9а в границах постоянной полосы отвода бульдозером с перемещением грунта в отвал до 50м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 последующей обратной надвижкой  при рекультивации земель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учета области занимаемой под проектируемые земляное полотно и кюветы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ятие растительного слоя группы грунта 9а в границах временной полосы отвода бульдозером с перемещением грунта в отвал до 50м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 последующей обратной надвижкой  при рекультивации земель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 учета области занимаемой под проектируемые земляное полотно и кюветы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 трубы d=0.75 м на ПК 1+00, в .т.ч.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ьев (масса 0,5 т)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альных стен (масса 3,1 т)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Основная трасс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емляные работы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ятие растительного слоя группы грунта 9а бульдозером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перемещением грунта в отвал до 50м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 последующим использованием для устройства берм и газонов и укрепления откосов и дна кюветов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с погрузкой экскаватором емкостью ковша 0,6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в автотранспорт и отвозкой на свалку (12км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41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8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right="-6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4" w:right="-6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4" w:right="-6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4" w:right="-6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4" w:right="-6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4" w:right="-6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зка грунта существующего земполотна (в том числе основания) бульдозером, с перемещением грунта группы 1б в насыпь до 50м: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99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сть в насыпи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рунта группы 37а (торф влажный) экскаватором емкостью ковша 0.6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с погрузкой в автотранспорт и отвозкой на свалку (40км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84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емка грунта для устройства кюветов экскаватором емкостью ковша 0,6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с перемещением в насыпь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сть в насыпи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сыпка насыпи с последующим уплотнением катками (25т за 8 проходов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сл = 25 см) из ранее разработанного грунта 1 группы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00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сыпка насыпи с последующим уплотнением катками (25т за 8 проходов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сл = 25 см) из ранее разработанного грунта примыкания на ПК2+69 1 группы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сыпка насыпи с последующим уплотнением катками (25т за 8 проходов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сл = 25 см) из ранее разработанного грунта примыкания на ПК19+49 1 группы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сыпка насыпи с последующим уплотнением катками (25т за 8 проходов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сл = 25 см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грунта 35г группы привезенного из карьер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96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указан в «теле насыпи»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ировка откосов насыпи экскаватором (откос 1:1,5-1:1,75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720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откосов насыпи противоэрозионными матами (Миаком Гео Мат ГМ3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керовк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м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откосов насыпи посевом трав по растительному слою толщиной 0,15 м (из временного отвала):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01,3/408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дна кювета посевом трав по растительному слою толщиною 0,15 (из временного отвала):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2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берм растительным грунтом слоем толщиной 0,20 м (из временного отвала):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газона (растительный грунт из временного отвала слоем 0,20м):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21,6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0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Основная трасса</w:t>
            </w:r>
          </w:p>
          <w:p>
            <w:pPr>
              <w:pStyle w:val="Normal"/>
              <w:ind w:left="4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рожные работы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гранитного бортового камня типа ГПВ на бетонном основании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м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бетонного бортового камня типа БР 100.30.18 на бетонном основании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м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бортового камня типа ГК8 на бетонном основании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м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бетонного бортового камня типа БК 100.30.21.8 на бетонном основании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м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бетонного бортового камня типа БК 100.30.21.12 на бетонном основании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м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бетонного бортового камня типа БР 100.20.8 на бетонном основании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м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езжая часть (тип 1)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асфальтобетон плотный из горячей мелкозернистой а/б смеси, тип Б на вязком битуме БНД 60/90, слоем 0,05м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асфальтобетон пористый из горячей крупнозернистой а/б смеси, на битуме БНД 60/90, слоем 0,06м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асфальтобетон пористый из горячей крупнозернистой а/б смеси, на битуме БНД 60/90, слоем 0,08м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Щебеночная смесь с непрерывной гранулометрией с максимальным размером зерен 80мм, слоем  0,27м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есок средней крупности Кф= 3 м/сут, слоем 0,87 м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5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5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5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55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6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езжая часть (тип 2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асфальтобетон плотный из горячей мелкозернистой а/б смеси, тип Б на вязком битуме БНД 60/90, слоем 0,05м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ыравнивающий слой из асфальтобетона пористого из горячей крупнозернистой а/б смеси, на битуме БНД 60/90, средним слоем 0,06м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отуар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сфальтобетон плотный из горячей песчаной смеси, тип Г, М2 слоем 0,035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сфальтобетон высокопористый из горячей а/б смеси, М1 слоем 0,04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Щебеночная смесь с непрерывной гранулометрией С4 с максимальным размером зерен 80мм, слоем  0,15м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20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20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20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оснований под бортовые камни и присыпных обочин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есок средней крупности Кф= 3 м/су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Щебеночная смесь с непрерывной гранулометрией с максимальным размером зерен 80мм,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13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4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кладка сетк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atelit</w:t>
            </w:r>
            <w:r>
              <w:rPr>
                <w:rFonts w:cs="Arial" w:ascii="Arial" w:hAnsi="Arial"/>
                <w:sz w:val="22"/>
                <w:szCs w:val="22"/>
              </w:rPr>
              <w:t xml:space="preserve"> 40/40 на стыке существующей и новой конструкций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</w:rPr>
              <w:t>. Водоотвод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Устройство сброса воды с проезжей части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лотков бетонных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XI</w:t>
            </w:r>
            <w:r>
              <w:rPr>
                <w:rFonts w:cs="Arial" w:ascii="Arial" w:hAnsi="Arial"/>
                <w:sz w:val="22"/>
                <w:szCs w:val="22"/>
              </w:rPr>
              <w:t>-20.29.33 с решеткой водоприемной ВЧ (артикул 04500/20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м/ш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/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лотка (сборный ж/б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Бетонный блок Б-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Щебеночная подготовка 0,1 м (гранитный, М600, фр.20-40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3/9,1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гасител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стекатель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Бетонный блок Б-5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Бетонный блок Б-9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онолитный бето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Щебеночная подготовка (гранитный, М600, фр.20-40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ш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14/41,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/7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Строительство круглых железобетонных труб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b/>
                <w:sz w:val="22"/>
                <w:szCs w:val="22"/>
              </w:rPr>
              <w:t>=1.00 м, 6 шт.</w:t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ина труб без оголовков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тье котлован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9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беночная подготов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ка плит фундамен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тон В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атура А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9,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ка звенье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тон 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атура А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2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атура А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4,8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леечная гидроизоляц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мазочная гидроизоляц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елка швов цементо-песчаным растворо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8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лнение швов монтажной пеной (типа "Макрофлекс"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опатка швов уплотнительным шнуром (типа "Вилатерм"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.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ройство оголовков с коническим выходным звеном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тье котлован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320,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беночная подготов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вийно-песчаная подуш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58,8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ка бетонных блоков фундамента и экран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тон В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атура А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0,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ка железобетонных блоков (стенки и звенья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тон 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7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атура А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1,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атура А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,8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етон лотка В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7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Засыпка трубы песко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м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158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тная засыпка местным грунто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30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репление входного и выходного оголовков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Щебеночная подготовка укреплен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м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87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откосов и русла на входе и выходе у труб матрасами «Рено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Строительство круглой железобетонной трубы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b/>
                <w:sz w:val="22"/>
                <w:szCs w:val="22"/>
              </w:rPr>
              <w:t>=1.50 м, 1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ина труб без оголовков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тье котлован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беночная подготов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ка плит фундамен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тон В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атура А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ка звенье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тон 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атура А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атура А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леечная гидроизоляц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мазочная гидроизоляц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елка швов цементо-песчаным растворо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лнение швов монтажной пеной (типа "Макрофлекс"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опатка швов уплотнительным шнуром (типа "Вилатерм"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.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ройство оголовков с коническим выходным звеном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тье котлован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беночная подготов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вийно-песчаная подуш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ка бетонных блоков фундамента и экран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тон В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атура А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ка железобетонных блоков (стенки и звенья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тон 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1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атура А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атура А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тон лотка В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Засыпка трубы песко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м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11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репление входного и выходного оголовков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откосов и русла на входе и выходе у труб матрасами «Рено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</w:rPr>
              <w:t>. Обустройство основной дороги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втобусные остановки, 2 ш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бетонного бортового камня типа БР 100.30.18 на бетонном основании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м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ройство посадочных площадок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сфальтобетон плотный из горячей песчаной смеси, тип Г, М2 слоем 0,035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сфальтобетон высокопористый из горячей а/б смеси, М1 слоем 0,04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Щебеночная смесь с непрерывной гранулометрией С4 с максимальным размером зерен 80мм, слоем  0,15м 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а автопавильонов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</w:rPr>
              <w:t>. Пересечения и примыкания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. Подготовительные работы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сстановление и закрепление трассы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езд к разворотной площадке (включая площадку) ПК 2+69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езд на существующее Новое шоссе ПК 19+49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1. Съезд к разворотной площадке (включая две площадки) ПК 2+69</w:t>
            </w:r>
          </w:p>
        </w:tc>
      </w:tr>
      <w:tr>
        <w:trPr>
          <w:trHeight w:val="425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. Подготовительные работы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ятие растительного слоя группы грунта 9а бульдозером, слоем 0,30-0,50 м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перемещением грунта в отвал до 50м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 последующим использованием для устройства берм и укрепления откосов и кювет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погрузкой экскаватором емкостью ковша 0,6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в автотранспорт и отвозкой на свалку (12км)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5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сть в насыпи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 существующего асфальтобетонного покрытия средней толщиной 0.20 м, с последующей отвозкой на свалку (12км)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²/м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,2/7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 Земляные работы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зка грунта существующего земполотна (в том числе щебеночного основания) бульдозером, с перемещением грунта в насыпь до 50м (группы 1б):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сть в насыпи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емка грунта для устройства кюветов экскаватором емкостью ковша 0,6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с перемещением в насыпь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сть в насыпи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сыпка насыпи с последующим уплотнением катками (25т за 8 проходов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сл = 25 см) из ранее разработанного грунта 2 группы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ировка откосов насыпи экскаватором (откос 1:1,5-1:1,75)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откосов насыпи посевом трав по растительному слою толщиной 0,15 м (из временного отвала)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2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,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берм растительным грунтом слоем толщиной 0,20 м (из временного отвала)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дна кювета посевом трав по растительному слою толщиною 0,15 (из временного отвала)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. Дорожные работы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бетонного бортового камня типа БР 100.30.18 на бетонном основании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езжая часть (тип 1А)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асфальтобетон плотный из горячей мелкозернистой а/б смеси, тип Б на вязком битуме БНД 60/90, слоем 0,05м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асфальтобетон пористый из горячей крупнозернистой а/б смеси, на битуме БНД 60/90, слоем 0,06м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Щебеночная смесь с непрерывной гранулометрией с максимальным размером зерен 80мм, слоем  0,27м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есок средней крупности Кф= 3 м/сут, слоем 0,87 м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8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8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8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7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оснований под бортовые камни и присыпных обочин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есок средней крупности Кф= 3 м/су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Щебеночная смесь с непрерывной гранулометрией с максимальным размером зерен 80мм,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. Съезд на существующее Новое шоссе ПК 19+4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. Подготовительные работы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ятие растительного слоя группы грунта 9а бульдозером, слоем 0,30-0,50 м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перемещением грунта в отвал до 50м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 последующим использованием для устройства берм и укрепления откосов и кювет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погрузкой экскаватором емкостью ковша 0,6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в автотранспорт и отвозкой на свалку (12км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сть в насыпи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езерование существующего асфальтобетонного покрытия (фреза шириной 2,0 м) на глубину 0.05 м, с последующей отвозкой а/б крошки на свалку (12км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6/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Земляные работы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зка грунта существующего земполотна (в том числе щебеночного основания) бульдозером, с перемещением грунта в насыпь до 50м (группы 1б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8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сть в насыпи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емка грунта для устройства кюветов экскаватором емкостью ковша 0,6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с перемещением в насып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сть в насыпи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сыпка насыпи с последующим уплотнением катками (25т за 8 проходов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сл = 25 см) из ранее разработанного грунта 2 групп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ировка откосов насыпи экскаватором (откос 1:1,5-1:1,75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откосов насыпи посевом трав по растительному слою толщиной 0,15 м (из временного отвала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26,0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98,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дна кювета посевом трав по растительному слою толщиною 0,15 (из временного отвала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берм растительным грунтом слоем толщиной 0,20 м (из временного отвала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. Дорожные работы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бетонного бортового камня типа БР 100.30.18 на бетонном основан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бетонного бортового камня типа БР 100.20.8 на бетонном основан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езжая часть (тип 1А)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асфальтобетон плотный из горячей мелкозернистой а/б смеси, тип Б на вязком битуме БНД 60/90, слоем 0,05м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асфальтобетон пористый из горячей крупнозернистой а/б смеси, на битуме БНД 60/90, слоем 0,06м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Щебеночная смесь с непрерывной гранулометрией с максимальным размером зерен 80мм, слоем  0,27м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есок средней крупности Кф= 3 м/сут, слоем 0,87 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34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34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34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3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езжая часть (тип 2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асфальтобетон плотный из горячей мелкозернистой а/б смеси, тип Б на вязком битуме БНД 60/90, слоем 0,05м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ыравнивающий слой из асфальтобетона пористого из горячей крупнозернистой а/б смеси, на битуме БНД 60/90, средним слоем 0,06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отуар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сфальтобетон плотный из горячей песчаной смеси, тип Г, М2 слоем 0,035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сфальтобетон высокопористый из горячей а/б смеси, М1 слоем 0,04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Щебеночная смесь с непрерывной гранулометрией С4 с максимальным размером зерен 80мм, слоем  0,15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79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79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79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оснований под бортовые камни и присыпных обочин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есок средней крупности Кф= 3 м/су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Щебеночная смесь с непрерывной гранулометрией С4 с максимальным размером зерен 80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6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</w:rPr>
              <w:t>. Работы вдоль железной дороги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Устройство водоотвода от железной дороги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котлована экскаватором емкостью ковша 0,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(грунт группы 1б) во временный отвал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щебеночная подготовка 0,1 м (гранитный, М600, фр.20-40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монолитного бетона основания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лотков бетонных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XI</w:t>
            </w:r>
            <w:r>
              <w:rPr>
                <w:rFonts w:cs="Arial" w:ascii="Arial" w:hAnsi="Arial"/>
                <w:sz w:val="22"/>
                <w:szCs w:val="22"/>
              </w:rPr>
              <w:t>-20.29.33 с решеткой водоприемной ВЧ (артикул 04500/20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м/ш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7,6/148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Обратная засыпка котлована экскаватором емкостью ковша 0,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из временного отвала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90" w:gutter="0" w:header="0" w:top="425" w:footer="356" w:bottom="1077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8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3"/>
      <w:gridCol w:w="724"/>
      <w:gridCol w:w="552"/>
      <w:gridCol w:w="720"/>
      <w:gridCol w:w="899"/>
      <w:gridCol w:w="548"/>
      <w:gridCol w:w="5364"/>
      <w:gridCol w:w="705"/>
    </w:tblGrid>
    <w:tr>
      <w:trPr>
        <w:trHeight w:val="284" w:hRule="exact"/>
        <w:cantSplit w:val="true"/>
      </w:trPr>
      <w:tc>
        <w:tcPr>
          <w:tcW w:w="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Footer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36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Р1281/28-ТКР1</w:t>
          </w:r>
        </w:p>
      </w:tc>
      <w:tc>
        <w:tcPr>
          <w:tcW w:w="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3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left" w:pos="252" w:leader="none"/>
              <w:tab w:val="center" w:pos="4677" w:leader="none"/>
              <w:tab w:val="right" w:pos="9355" w:leader="none"/>
            </w:tabs>
            <w:snapToGrid w:val="false"/>
            <w:jc w:val="center"/>
            <w:rPr>
              <w:rFonts w:ascii="ISOCPEUR" w:hAnsi="ISOCPEUR" w:cs="ISOCPEUR"/>
              <w:sz w:val="18"/>
            </w:rPr>
          </w:pPr>
          <w:r>
            <w:rPr>
              <w:rStyle w:val="PageNumber"/>
              <w:rFonts w:cs="ISOCPEUR" w:ascii="ISOCPEUR" w:hAnsi="ISOCPEUR"/>
            </w:rPr>
            <w:fldChar w:fldCharType="begin"/>
          </w:r>
          <w:r>
            <w:rPr>
              <w:rStyle w:val="PageNumber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rFonts w:cs="ISOCPEUR" w:ascii="ISOCPEUR" w:hAnsi="ISOCPEUR"/>
            </w:rPr>
            <w:fldChar w:fldCharType="separate"/>
          </w:r>
          <w:r>
            <w:rPr>
              <w:rStyle w:val="PageNumber"/>
              <w:rFonts w:cs="ISOCPEUR" w:ascii="ISOCPEUR" w:hAnsi="ISOCPEUR"/>
            </w:rPr>
            <w:t>7</w:t>
          </w:r>
          <w:r>
            <w:rPr>
              <w:rStyle w:val="PageNumber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>
              <w:rFonts w:cs="ISOCPEUR" w:ascii="ISOCPEUR" w:hAnsi="ISOCPEUR"/>
              <w:sz w:val="18"/>
            </w:rPr>
            <w:t>Изм</w:t>
          </w:r>
          <w:r>
            <w:rPr>
              <w:rFonts w:cs="ISOCPEUR" w:ascii="ISOCPEUR" w:hAnsi="ISOCPEUR"/>
              <w:b/>
              <w:sz w:val="18"/>
            </w:rPr>
            <w:t>.</w:t>
          </w:r>
        </w:p>
      </w:tc>
      <w:tc>
        <w:tcPr>
          <w:tcW w:w="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Кол.уч.</w:t>
          </w:r>
        </w:p>
      </w:tc>
      <w:tc>
        <w:tcPr>
          <w:tcW w:w="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Лист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№</w:t>
          </w:r>
          <w:r>
            <w:rPr>
              <w:rFonts w:cs="ISOCPEUR" w:ascii="ISOCPEUR" w:hAnsi="ISOCPEUR"/>
              <w:sz w:val="18"/>
            </w:rPr>
            <w:t>док.</w:t>
          </w:r>
        </w:p>
      </w:tc>
      <w:tc>
        <w:tcPr>
          <w:tcW w:w="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Подпись</w:t>
          </w:r>
        </w:p>
      </w:tc>
      <w:tc>
        <w:tcPr>
          <w:tcW w:w="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Дата</w:t>
          </w:r>
        </w:p>
      </w:tc>
      <w:tc>
        <w:tcPr>
          <w:tcW w:w="53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7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2"/>
      <w:gridCol w:w="692"/>
      <w:gridCol w:w="575"/>
      <w:gridCol w:w="674"/>
      <w:gridCol w:w="836"/>
      <w:gridCol w:w="756"/>
      <w:gridCol w:w="3165"/>
      <w:gridCol w:w="900"/>
      <w:gridCol w:w="900"/>
      <w:gridCol w:w="1065"/>
    </w:tblGrid>
    <w:tr>
      <w:trPr>
        <w:trHeight w:val="284" w:hRule="exact"/>
        <w:cantSplit w:val="true"/>
      </w:trPr>
      <w:tc>
        <w:tcPr>
          <w:tcW w:w="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30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b/>
              <w:b/>
            </w:rPr>
          </w:pPr>
          <w:r>
            <w:rPr>
              <w:rFonts w:cs="ISOCPEUR" w:ascii="ISOCPEUR" w:hAnsi="ISOCPEUR"/>
              <w:b/>
            </w:rPr>
            <w:t>Р1281/28-ТКР1-СВР</w:t>
          </w:r>
        </w:p>
      </w:tc>
    </w:tr>
    <w:tr>
      <w:trPr>
        <w:trHeight w:val="284" w:hRule="exact"/>
        <w:cantSplit w:val="true"/>
      </w:trPr>
      <w:tc>
        <w:tcPr>
          <w:tcW w:w="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b/>
              <w:b/>
            </w:rPr>
          </w:pPr>
          <w:r>
            <w:rPr>
              <w:rFonts w:cs="ISOCPEUR" w:ascii="ISOCPEUR" w:hAnsi="ISOCPEUR"/>
              <w:b/>
            </w:rPr>
          </w:r>
        </w:p>
      </w:tc>
      <w:tc>
        <w:tcPr>
          <w:tcW w:w="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30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  <w:t>Изм</w:t>
          </w:r>
        </w:p>
      </w:tc>
      <w:tc>
        <w:tcPr>
          <w:tcW w:w="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  <w:t>Кол.уч</w:t>
          </w:r>
        </w:p>
      </w:tc>
      <w:tc>
        <w:tcPr>
          <w:tcW w:w="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  <w:t>Лист</w:t>
          </w:r>
        </w:p>
      </w:tc>
      <w:tc>
        <w:tcPr>
          <w:tcW w:w="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  <w:t>№</w:t>
          </w:r>
          <w:r>
            <w:rPr>
              <w:rFonts w:cs="ISOCPEUR" w:ascii="ISOCPEUR" w:hAnsi="ISOCPEUR"/>
              <w:sz w:val="16"/>
            </w:rPr>
            <w:t>док.</w:t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  <w:t>Подпись</w:t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  <w:t>Дата</w:t>
          </w:r>
        </w:p>
      </w:tc>
      <w:tc>
        <w:tcPr>
          <w:tcW w:w="6030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19"/>
            </w:rPr>
          </w:pPr>
          <w:r>
            <w:rPr>
              <w:rFonts w:cs="ISOCPEUR" w:ascii="ISOCPEUR" w:hAnsi="ISOCPEUR"/>
              <w:sz w:val="19"/>
            </w:rPr>
            <w:t>Разработал</w:t>
          </w:r>
        </w:p>
      </w:tc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0"/>
            </w:rPr>
          </w:pPr>
          <w:r>
            <w:rPr>
              <w:rFonts w:cs="ISOCPEUR" w:ascii="ISOCPEUR" w:hAnsi="ISOCPEUR"/>
              <w:sz w:val="20"/>
            </w:rPr>
            <w:t>Ильичев</w:t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20"/>
            </w:rPr>
          </w:pPr>
          <w:r>
            <w:rPr>
              <w:rFonts w:cs="ISOCPEUR" w:ascii="ISOCPEUR" w:hAnsi="ISOCPEUR"/>
              <w:sz w:val="20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lang w:val="en-US"/>
            </w:rPr>
            <w:t>06</w:t>
          </w:r>
          <w:r>
            <w:rPr>
              <w:rFonts w:cs="ISOCPEUR" w:ascii="ISOCPEUR" w:hAnsi="ISOCPEUR"/>
            </w:rPr>
            <w:t>.13</w:t>
          </w:r>
        </w:p>
      </w:tc>
      <w:tc>
        <w:tcPr>
          <w:tcW w:w="31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>
              <w:rFonts w:cs="ISOCPEUR" w:ascii="ISOCPEUR" w:hAnsi="ISOCPEUR"/>
            </w:rPr>
            <w:t>Ведомость объемов работ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22"/>
            </w:rPr>
          </w:pPr>
          <w:r>
            <w:rPr>
              <w:rFonts w:cs="ISOCPEUR" w:ascii="ISOCPEUR" w:hAnsi="ISOCPEUR"/>
              <w:sz w:val="22"/>
            </w:rPr>
            <w:t>Стадия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22"/>
            </w:rPr>
          </w:pPr>
          <w:r>
            <w:rPr>
              <w:rFonts w:cs="ISOCPEUR" w:ascii="ISOCPEUR" w:hAnsi="ISOCPEUR"/>
              <w:sz w:val="22"/>
            </w:rPr>
            <w:t>Лист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22"/>
            </w:rPr>
          </w:pPr>
          <w:r>
            <w:rPr>
              <w:rFonts w:cs="ISOCPEUR" w:ascii="ISOCPEUR" w:hAnsi="ISOCPEUR"/>
              <w:sz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0"/>
            </w:rPr>
          </w:pPr>
          <w:r>
            <w:rPr>
              <w:rFonts w:cs="ISOCPEUR" w:ascii="ISOCPEUR" w:hAnsi="ISOCPEUR"/>
              <w:sz w:val="20"/>
            </w:rPr>
            <w:t>Проверил</w:t>
          </w:r>
        </w:p>
      </w:tc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0"/>
            </w:rPr>
          </w:pPr>
          <w:r>
            <w:rPr>
              <w:rFonts w:cs="ISOCPEUR" w:ascii="ISOCPEUR" w:hAnsi="ISOCPEUR"/>
              <w:sz w:val="20"/>
            </w:rPr>
            <w:t>Инкаров</w:t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20"/>
            </w:rPr>
          </w:pPr>
          <w:r>
            <w:rPr>
              <w:rFonts w:cs="ISOCPEUR" w:ascii="ISOCPEUR" w:hAnsi="ISOCPEUR"/>
              <w:sz w:val="20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lang w:val="en-US"/>
            </w:rPr>
            <w:t>06</w:t>
          </w:r>
          <w:r>
            <w:rPr>
              <w:rFonts w:cs="ISOCPEUR" w:ascii="ISOCPEUR" w:hAnsi="ISOCPEUR"/>
            </w:rPr>
            <w:t>.13</w:t>
          </w:r>
        </w:p>
      </w:tc>
      <w:tc>
        <w:tcPr>
          <w:tcW w:w="31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22"/>
            </w:rPr>
          </w:pPr>
          <w:r>
            <w:rPr>
              <w:rFonts w:cs="ISOCPEUR" w:ascii="ISOCPEUR" w:hAnsi="ISOCPEUR"/>
              <w:sz w:val="22"/>
            </w:rPr>
            <w:t>П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22"/>
            </w:rPr>
          </w:pPr>
          <w:r>
            <w:rPr>
              <w:rFonts w:cs="ISOCPEUR" w:ascii="ISOCPEUR" w:hAnsi="ISOCPEUR"/>
              <w:sz w:val="22"/>
            </w:rPr>
            <w:t>1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20"/>
              <w:lang w:val="en-US"/>
            </w:rPr>
          </w:pPr>
          <w:r>
            <w:rPr>
              <w:rStyle w:val="PageNumber"/>
              <w:rFonts w:cs="ISOCPEUR" w:ascii="ISOCPEUR" w:hAnsi="ISOCPEUR"/>
              <w:lang w:val="en-US"/>
            </w:rPr>
            <w:t>10</w:t>
          </w:r>
        </w:p>
      </w:tc>
    </w:tr>
    <w:tr>
      <w:trPr>
        <w:trHeight w:val="284" w:hRule="exact"/>
        <w:cantSplit w:val="true"/>
      </w:trPr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0"/>
              <w:lang w:val="en-US"/>
            </w:rPr>
          </w:pPr>
          <w:r>
            <w:rPr>
              <w:rFonts w:cs="ISOCPEUR" w:ascii="ISOCPEUR" w:hAnsi="ISOCPEUR"/>
              <w:sz w:val="20"/>
              <w:lang w:val="en-US"/>
            </w:rPr>
          </w:r>
        </w:p>
      </w:tc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0"/>
            </w:rPr>
          </w:pPr>
          <w:r>
            <w:rPr>
              <w:rFonts w:cs="ISOCPEUR" w:ascii="ISOCPEUR" w:hAnsi="ISOCPEUR"/>
              <w:sz w:val="20"/>
            </w:rPr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20"/>
            </w:rPr>
          </w:pPr>
          <w:r>
            <w:rPr>
              <w:rFonts w:cs="ISOCPEUR" w:ascii="ISOCPEUR" w:hAnsi="ISOCPEUR"/>
              <w:sz w:val="20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1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5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ISOCPEUR" w:ascii="ISOCPEUR" w:hAnsi="ISOCPEUR"/>
            </w:rPr>
            <w:t>ОАО «Ленгражданпроект»</w:t>
          </w:r>
        </w:p>
      </w:tc>
    </w:tr>
    <w:tr>
      <w:trPr>
        <w:trHeight w:val="284" w:hRule="exact"/>
        <w:cantSplit w:val="true"/>
      </w:trPr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0"/>
            </w:rPr>
          </w:pPr>
          <w:r>
            <w:rPr>
              <w:rFonts w:cs="ISOCPEUR" w:ascii="ISOCPEUR" w:hAnsi="ISOCPEUR"/>
              <w:sz w:val="20"/>
            </w:rPr>
            <w:t>Н. контр.</w:t>
          </w:r>
        </w:p>
      </w:tc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0"/>
            </w:rPr>
          </w:pPr>
          <w:r>
            <w:rPr>
              <w:rFonts w:cs="ISOCPEUR" w:ascii="ISOCPEUR" w:hAnsi="ISOCPEUR"/>
              <w:sz w:val="20"/>
            </w:rPr>
            <w:t>Инкаров</w:t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20"/>
            </w:rPr>
          </w:pPr>
          <w:r>
            <w:rPr>
              <w:rFonts w:cs="ISOCPEUR" w:ascii="ISOCPEUR" w:hAnsi="ISOCPEUR"/>
              <w:sz w:val="20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lang w:val="en-US"/>
            </w:rPr>
            <w:t>06</w:t>
          </w:r>
          <w:r>
            <w:rPr>
              <w:rFonts w:cs="ISOCPEUR" w:ascii="ISOCPEUR" w:hAnsi="ISOCPEUR"/>
            </w:rPr>
            <w:t>.13</w:t>
          </w:r>
        </w:p>
      </w:tc>
      <w:tc>
        <w:tcPr>
          <w:tcW w:w="31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5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0"/>
            </w:rPr>
          </w:pPr>
          <w:r>
            <w:rPr>
              <w:rFonts w:cs="ISOCPEUR" w:ascii="ISOCPEUR" w:hAnsi="ISOCPEUR"/>
              <w:sz w:val="20"/>
            </w:rPr>
            <w:t>ГИП</w:t>
          </w:r>
        </w:p>
      </w:tc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0"/>
            </w:rPr>
          </w:pPr>
          <w:r>
            <w:rPr>
              <w:rFonts w:cs="ISOCPEUR" w:ascii="ISOCPEUR" w:hAnsi="ISOCPEUR"/>
              <w:sz w:val="20"/>
            </w:rPr>
            <w:t>Горбачев</w:t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20"/>
            </w:rPr>
          </w:pPr>
          <w:r>
            <w:rPr>
              <w:rFonts w:cs="ISOCPEUR" w:ascii="ISOCPEUR" w:hAnsi="ISOCPEUR"/>
              <w:sz w:val="20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lang w:val="en-US"/>
            </w:rPr>
            <w:t>06</w:t>
          </w:r>
          <w:r>
            <w:rPr>
              <w:rFonts w:cs="ISOCPEUR" w:ascii="ISOCPEUR" w:hAnsi="ISOCPEUR"/>
            </w:rPr>
            <w:t>.13</w:t>
          </w:r>
        </w:p>
      </w:tc>
      <w:tc>
        <w:tcPr>
          <w:tcW w:w="31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5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  <w:sz w:val="2"/>
        <w:szCs w:val="2"/>
      </w:rPr>
    </w:pPr>
    <w:r>
      <w:rPr>
        <w:rFonts w:cs="ISOCPEUR" w:ascii="ISOCPEUR" w:hAnsi="ISOCPEUR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3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0" w:right="0" w:firstLine="851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Style8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8">
    <w:name w:val="Текст ПЗ"/>
    <w:qFormat/>
    <w:pPr>
      <w:widowControl/>
      <w:suppressAutoHyphens w:val="true"/>
      <w:bidi w:val="0"/>
      <w:ind w:left="113" w:right="113" w:firstLine="567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ind w:left="180" w:right="-1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умерованный список1"/>
    <w:basedOn w:val="Normal"/>
    <w:qFormat/>
    <w:pPr>
      <w:tabs>
        <w:tab w:val="clear" w:pos="708"/>
        <w:tab w:val="left" w:pos="720" w:leader="none"/>
        <w:tab w:val="right" w:pos="9999" w:leader="dot"/>
      </w:tabs>
      <w:spacing w:before="60" w:after="0"/>
      <w:ind w:left="360" w:right="0" w:hanging="360"/>
    </w:pPr>
    <w:rPr>
      <w:szCs w:val="20"/>
    </w:rPr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before="180" w:after="0"/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180" w:after="0"/>
      <w:ind w:left="0" w:right="0" w:firstLine="709"/>
      <w:jc w:val="both"/>
    </w:pPr>
    <w:rPr>
      <w:szCs w:val="20"/>
    </w:rPr>
  </w:style>
  <w:style w:type="paragraph" w:styleId="Style9">
    <w:name w:val="текст"/>
    <w:basedOn w:val="Normal"/>
    <w:qFormat/>
    <w:pPr>
      <w:ind w:left="0" w:right="0" w:firstLine="567"/>
      <w:jc w:val="both"/>
    </w:pPr>
    <w:rPr>
      <w:rFonts w:ascii="Arial" w:hAnsi="Arial" w:cs="Arial"/>
      <w:szCs w:val="20"/>
    </w:rPr>
  </w:style>
  <w:style w:type="paragraph" w:styleId="Style10">
    <w:name w:val="Название таблицы"/>
    <w:qFormat/>
    <w:pPr>
      <w:keepNext w:val="true"/>
      <w:widowControl/>
      <w:suppressAutoHyphens w:val="true"/>
      <w:bidi w:val="0"/>
      <w:ind w:right="284" w:hanging="0"/>
      <w:jc w:val="right"/>
    </w:pPr>
    <w:rPr>
      <w:rFonts w:ascii="Arial" w:hAnsi="Arial" w:eastAsia="Arial" w:cs="Arial"/>
      <w:b/>
      <w:i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отступ"/>
    <w:basedOn w:val="Normal"/>
    <w:next w:val="Normal"/>
    <w:qFormat/>
    <w:pPr>
      <w:keepLines/>
      <w:numPr>
        <w:ilvl w:val="0"/>
        <w:numId w:val="4"/>
      </w:numPr>
      <w:suppressAutoHyphens w:val="false"/>
      <w:spacing w:before="0" w:after="60"/>
      <w:ind w:right="284" w:hanging="0"/>
      <w:jc w:val="both"/>
    </w:pPr>
    <w:rPr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42:00Z</dcterms:created>
  <dc:creator>Шекунова</dc:creator>
  <dc:description/>
  <cp:keywords/>
  <dc:language>en-US</dc:language>
  <cp:lastModifiedBy>User</cp:lastModifiedBy>
  <cp:lastPrinted>2014-10-21T14:35:00Z</cp:lastPrinted>
  <dcterms:modified xsi:type="dcterms:W3CDTF">2014-10-21T10:42:00Z</dcterms:modified>
  <cp:revision>2</cp:revision>
  <dc:subject>Дорожные работы</dc:subject>
  <dc:title>Ведомость объемов работ</dc:title>
</cp:coreProperties>
</file>