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690"/>
        <w:gridCol w:w="3915"/>
        <w:gridCol w:w="965"/>
        <w:gridCol w:w="938"/>
        <w:gridCol w:w="1919"/>
      </w:tblGrid>
      <w:tr>
        <w:trPr>
          <w:trHeight w:val="25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значение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5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11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 52289-200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ые зна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едупреждающие зна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20.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жение дорог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рем. стойке</w:t>
            </w:r>
          </w:p>
        </w:tc>
      </w:tr>
      <w:tr>
        <w:trPr>
          <w:trHeight w:val="25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20.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жение дорог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рем. стойке</w:t>
            </w:r>
          </w:p>
        </w:tc>
      </w:tr>
      <w:tr>
        <w:trPr>
          <w:trHeight w:val="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е рабо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рем. стойке</w:t>
            </w:r>
          </w:p>
        </w:tc>
      </w:tr>
      <w:tr>
        <w:trPr>
          <w:trHeight w:val="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ки приорите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о встречного дви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рем. стойке</w:t>
            </w:r>
          </w:p>
        </w:tc>
      </w:tr>
      <w:tr>
        <w:trPr>
          <w:trHeight w:val="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ещающие зна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езд запрещё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рем. стойке</w:t>
            </w:r>
          </w:p>
        </w:tc>
      </w:tr>
      <w:tr>
        <w:trPr>
          <w:trHeight w:val="1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е максимальной скорости (40км/ч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рем. стойке</w:t>
            </w:r>
          </w:p>
        </w:tc>
      </w:tr>
      <w:tr>
        <w:trPr>
          <w:trHeight w:val="1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зоны ограничения максимальной скорости (40км/ч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рем. стойке</w:t>
            </w:r>
          </w:p>
        </w:tc>
      </w:tr>
      <w:tr>
        <w:trPr>
          <w:trHeight w:val="25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едписывающие зна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прям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рем. стойке</w:t>
            </w:r>
          </w:p>
        </w:tc>
      </w:tr>
      <w:tr>
        <w:trPr>
          <w:trHeight w:val="25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прям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рем. стойке</w:t>
            </w:r>
          </w:p>
        </w:tc>
      </w:tr>
      <w:tr>
        <w:trPr>
          <w:trHeight w:val="1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прям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рем. стойке</w:t>
            </w:r>
          </w:p>
        </w:tc>
      </w:tr>
      <w:tr>
        <w:trPr>
          <w:trHeight w:val="1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Знаки особых предписа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сто остановки автобус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рем. стойке</w:t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носной кронштейн-рамке</w:t>
            </w:r>
          </w:p>
        </w:tc>
      </w:tr>
      <w:tr>
        <w:trPr>
          <w:trHeight w:val="1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Знаки дополнительной информации (таблички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2"/>
                <w:szCs w:val="22"/>
              </w:rPr>
              <w:t>8.1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объекта (50м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рем. стойке</w:t>
            </w:r>
          </w:p>
        </w:tc>
      </w:tr>
      <w:tr>
        <w:trPr>
          <w:trHeight w:val="1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зделия: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ежный кронштейн к дорожному знак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ежный хомут к дорожному знак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-рам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>Труба стальная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20мм;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125см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ые стойки 4 м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76мм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ы ф2 под врем. стойку 4м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44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ind w:right="-6" w:hanging="0"/>
        <w:jc w:val="both"/>
        <w:rPr>
          <w:sz w:val="22"/>
          <w:szCs w:val="22"/>
        </w:rPr>
      </w:pPr>
      <w:r>
        <w:rPr>
          <w:b/>
          <w:bCs/>
          <w:sz w:val="24"/>
        </w:rPr>
        <w:t>Примечание:</w:t>
      </w:r>
      <w:r>
        <w:rPr>
          <w:sz w:val="24"/>
        </w:rPr>
        <w:t xml:space="preserve"> Для организации движения транспорта на период производства работ за пределами строительной площадки устанавливаются дорожные знаки: 1.20.2 – 3 шт.; 1.20.3 – 3шт.;1.25 –6 шт.; 2.6 – 1 шт.; 3.1 – 1 шт.; 3.24 (40км/ч) – 6 шт.; 3.25 (40км/ч) – 6 шт.; 4.1.4 – 1 шт., 4.1.5 – 1 шт.; 4.1.6 – 1 шт.; 5.16 – 1 шт.; 8.1.1 (50м) – 1 шт.; фундаменты Ф-2–14 шт.; временные стойки </w:t>
      </w:r>
      <w:r>
        <w:rPr>
          <w:sz w:val="22"/>
          <w:szCs w:val="22"/>
        </w:rPr>
        <w:t>4 м (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=76мм)</w:t>
      </w:r>
      <w:r>
        <w:rPr>
          <w:sz w:val="24"/>
        </w:rPr>
        <w:t>–14 шт.</w:t>
      </w:r>
    </w:p>
    <w:p>
      <w:pPr>
        <w:pStyle w:val="Header"/>
        <w:ind w:right="-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ind w:right="-6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-й этап:</w:t>
      </w:r>
      <w:r>
        <w:rPr>
          <w:sz w:val="24"/>
          <w:szCs w:val="24"/>
        </w:rPr>
        <w:t xml:space="preserve"> установка временных стоек – 11 шт; установка временных знаков –25 шт.(в т.ч. 1шт на выносной кронштейн-рамке);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монтаж временных знаков – 3 шт.(в т.ч. 1шт на выносной кронштейн-рамке); демонтаж временных стоек – 11 шт.; </w:t>
      </w:r>
    </w:p>
    <w:p>
      <w:pPr>
        <w:pStyle w:val="Header"/>
        <w:ind w:right="-6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-й этап:</w:t>
      </w:r>
      <w:r>
        <w:rPr>
          <w:sz w:val="24"/>
          <w:szCs w:val="24"/>
        </w:rPr>
        <w:t xml:space="preserve"> установка временных стоек – 14 шт; установка временных знаков – 4 шт. (в т.ч.на вынос. кроншт.-рамке - 2 шт.); демонтаж временных знаков – 21 шт.( в т.ч. Информ. щит 2  – 2шт; на вынос. кроншт-рамке. - 2 шт.); демонтаж временных стоек – 14 шт;</w:t>
      </w:r>
    </w:p>
    <w:p>
      <w:pPr>
        <w:pStyle w:val="Header"/>
        <w:ind w:right="-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ind w:right="-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на фрезерование и укладку а/б покрытия:</w:t>
      </w:r>
    </w:p>
    <w:p>
      <w:pPr>
        <w:pStyle w:val="Header"/>
        <w:ind w:right="-6" w:hanging="0"/>
        <w:jc w:val="both"/>
        <w:rPr/>
      </w:pPr>
      <w:r>
        <w:rPr>
          <w:b/>
          <w:bCs/>
          <w:sz w:val="24"/>
          <w:szCs w:val="24"/>
        </w:rPr>
        <w:t>Этап А:</w:t>
      </w:r>
      <w:r>
        <w:rPr>
          <w:sz w:val="24"/>
          <w:szCs w:val="24"/>
        </w:rPr>
        <w:t xml:space="preserve"> установка временных стоек – 5 шт; установка временных знаков – 5 шт.; демонтаж временных знаков – 0 шт; демонтаж временных стоек –5 шт.;</w:t>
      </w:r>
    </w:p>
    <w:p>
      <w:pPr>
        <w:pStyle w:val="Header"/>
        <w:ind w:right="-6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Этап Б:</w:t>
      </w:r>
      <w:r>
        <w:rPr>
          <w:sz w:val="24"/>
          <w:szCs w:val="24"/>
        </w:rPr>
        <w:t xml:space="preserve"> установка временных стоек – 5 шт; установка временных знаков – 0 шт.; демонтаж временных знаков – 10шт.; демонтаж временных стоек – 5 шт.;</w:t>
      </w:r>
    </w:p>
    <w:p>
      <w:pPr>
        <w:pStyle w:val="Header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left="-57" w:right="-6" w:firstLine="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чание: </w:t>
      </w:r>
      <w:r>
        <w:rPr>
          <w:sz w:val="24"/>
          <w:szCs w:val="24"/>
        </w:rPr>
        <w:t>Фрезерование и следом укладка а/б покрытия производится на 3-х участках, соответственно демонтаж и установка стоек на данном этапе производится трижды</w:t>
      </w:r>
    </w:p>
    <w:p>
      <w:pPr>
        <w:pStyle w:val="Header"/>
        <w:tabs>
          <w:tab w:val="left" w:pos="1080" w:leader="none"/>
          <w:tab w:val="center" w:pos="4677" w:leader="none"/>
          <w:tab w:val="center" w:pos="5146" w:leader="none"/>
          <w:tab w:val="right" w:pos="9355" w:leader="none"/>
        </w:tabs>
        <w:ind w:right="14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ле окончания работ временные дорожные знаки демонтировать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684530</wp:posOffset>
              </wp:positionH>
              <wp:positionV relativeFrom="page">
                <wp:posOffset>9636125</wp:posOffset>
              </wp:positionV>
              <wp:extent cx="6711315" cy="79692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315" cy="796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2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.45pt;height:62.75pt;mso-wrap-distance-left:9.05pt;mso-wrap-distance-right:9.05pt;mso-wrap-distance-top:0pt;mso-wrap-distance-bottom:0pt;margin-top:758.75pt;mso-position-vertical-relative:page;margin-left:53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sz w:val="2"/>
                        <w:lang w:val="en-US" w:eastAsia="en-US"/>
                      </w:rPr>
                    </w:pPr>
                    <w:r>
                      <w:rPr>
                        <w:rFonts w:cs="Arial Narrow" w:ascii="Arial Narrow" w:hAnsi="Arial Narrow"/>
                        <w:sz w:val="2"/>
                        <w:lang w:val="en-US" w:eastAsia="en-US"/>
                      </w:rPr>
                      <w:pict>
                        <v:group id="shape_0" style="position:absolute;margin-left:-0.15pt;margin-top:58.1pt;width:187.5pt;height:41.15pt" coordorigin="-3,1162" coordsize="3750,823">
                          <v:group id="shape_0" style="position:absolute;left:3140;top:1167;width:567;height:817">
                            <v:shape id="shape_0" fillcolor="white" stroked="t" o:allowincell="f" style="position:absolute;left:3146;top:1439;width:555;height:26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3140;top:1706;width:566;height:27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3146;top:1167;width:555;height:27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2287;top:1167;width:851;height:817">
                            <v:shape id="shape_0" fillcolor="white" stroked="t" o:allowincell="f" style="position:absolute;left:2295;top:1439;width:833;height:26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2287;top:1706;width:850;height:27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2295;top:1167;width:833;height:27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718;top:1167;width:567;height:817">
                            <v:shape id="shape_0" fillcolor="white" stroked="t" o:allowincell="f" style="position:absolute;left:1724;top:1439;width:555;height:26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718;top:1706;width:566;height:27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№ док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1724;top:1167;width:555;height:27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145;top:1167;width:567;height:817">
                            <v:shape id="shape_0" fillcolor="white" stroked="t" o:allowincell="f" style="position:absolute;left:1151;top:1439;width:555;height:26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145;top:1706;width:566;height:27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1151;top:1167;width:555;height:27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576;top:1167;width:567;height:817">
                            <v:shape id="shape_0" fillcolor="white" stroked="t" o:allowincell="f" style="position:absolute;left:582;top:1439;width:555;height:26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576;top:1706;width:566;height:27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582;top:1167;width:555;height:27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8;top:1167;width:567;height:817">
                            <v:shape id="shape_0" fillcolor="white" stroked="t" o:allowincell="f" style="position:absolute;left:14;top:1439;width:555;height:26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8;top:1706;width:566;height:27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14;top:1167;width:555;height:27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line id="shape_0" from="9,1162" to="9,1728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-3,1167" to="3747,1167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329815</wp:posOffset>
              </wp:positionH>
              <wp:positionV relativeFrom="paragraph">
                <wp:posOffset>728345</wp:posOffset>
              </wp:positionV>
              <wp:extent cx="3961130" cy="54102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1130" cy="54102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Р 1281/29-ТСОДД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1.9pt;height:42.6pt;mso-wrap-distance-left:9.05pt;mso-wrap-distance-right:9.05pt;mso-wrap-distance-top:0pt;mso-wrap-distance-bottom:0pt;margin-top:57.35pt;mso-position-vertical-relative:text;margin-left:183.4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Р 1281/29-ТСОДД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273800</wp:posOffset>
              </wp:positionH>
              <wp:positionV relativeFrom="paragraph">
                <wp:posOffset>728345</wp:posOffset>
              </wp:positionV>
              <wp:extent cx="379730" cy="19558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558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4pt;mso-wrap-distance-left:9.05pt;mso-wrap-distance-right:9.05pt;mso-wrap-distance-top:0pt;mso-wrap-distance-bottom:0pt;margin-top:57.35pt;mso-position-vertical-relative:text;margin-left:494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273800</wp:posOffset>
              </wp:positionH>
              <wp:positionV relativeFrom="paragraph">
                <wp:posOffset>890905</wp:posOffset>
              </wp:positionV>
              <wp:extent cx="379730" cy="37909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37909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29.85pt;mso-wrap-distance-left:9.05pt;mso-wrap-distance-right:9.05pt;mso-wrap-distance-top:0pt;mso-wrap-distance-bottom:0pt;margin-top:70.15pt;mso-position-vertical-relative:text;margin-left:494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/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905</wp:posOffset>
              </wp:positionH>
              <wp:positionV relativeFrom="paragraph">
                <wp:posOffset>737870</wp:posOffset>
              </wp:positionV>
              <wp:extent cx="2381885" cy="521970"/>
              <wp:effectExtent l="2540" t="6350" r="0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81760" cy="522000"/>
                        <a:chOff x="0" y="0"/>
                        <a:chExt cx="2381760" cy="522000"/>
                      </a:xfrm>
                    </wpg:grpSpPr>
                    <wpg:grpSp>
                      <wpg:cNvGrpSpPr/>
                      <wpg:grpSpPr>
                        <a:xfrm>
                          <a:off x="1995840" y="3240"/>
                          <a:ext cx="360000" cy="518760"/>
                        </a:xfrm>
                      </wpg:grpSpPr>
                      <wps:wsp>
                        <wps:cNvSpPr txBox="1"/>
                        <wps:spPr>
                          <a:xfrm>
                            <a:off x="3600" y="172800"/>
                            <a:ext cx="3531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360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" y="0"/>
                            <a:ext cx="35316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54040" y="3240"/>
                          <a:ext cx="540360" cy="518760"/>
                        </a:xfrm>
                      </wpg:grpSpPr>
                      <wps:wsp>
                        <wps:cNvSpPr txBox="1"/>
                        <wps:spPr>
                          <a:xfrm>
                            <a:off x="5040" y="172800"/>
                            <a:ext cx="5295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54036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0"/>
                            <a:ext cx="52956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092960" y="3240"/>
                          <a:ext cx="360000" cy="518760"/>
                        </a:xfrm>
                      </wpg:grpSpPr>
                      <wps:wsp>
                        <wps:cNvSpPr txBox="1"/>
                        <wps:spPr>
                          <a:xfrm>
                            <a:off x="3600" y="172800"/>
                            <a:ext cx="3531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360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" y="0"/>
                            <a:ext cx="35316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29000" y="3240"/>
                          <a:ext cx="360000" cy="518760"/>
                        </a:xfrm>
                      </wpg:grpSpPr>
                      <wps:wsp>
                        <wps:cNvSpPr txBox="1"/>
                        <wps:spPr>
                          <a:xfrm>
                            <a:off x="3960" y="172800"/>
                            <a:ext cx="3531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360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0"/>
                            <a:ext cx="35316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7560" y="3240"/>
                          <a:ext cx="360000" cy="518760"/>
                        </a:xfrm>
                      </wpg:grpSpPr>
                      <wps:wsp>
                        <wps:cNvSpPr txBox="1"/>
                        <wps:spPr>
                          <a:xfrm>
                            <a:off x="3960" y="172800"/>
                            <a:ext cx="3531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360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0"/>
                            <a:ext cx="35316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840" y="3240"/>
                          <a:ext cx="360000" cy="518760"/>
                        </a:xfrm>
                      </wpg:grpSpPr>
                      <wps:wsp>
                        <wps:cNvSpPr txBox="1"/>
                        <wps:spPr>
                          <a:xfrm>
                            <a:off x="3960" y="172800"/>
                            <a:ext cx="3531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360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0"/>
                            <a:ext cx="35316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7560" y="0"/>
                          <a:ext cx="0" cy="3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"/>
                          <a:ext cx="2381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15pt;margin-top:58.1pt;width:187.5pt;height:41.15pt" coordorigin="-3,1162" coordsize="3750,823">
              <v:group id="shape_0" style="position:absolute;left:3140;top:1167;width:567;height:817">
                <v:shape id="shape_0" fillcolor="white" stroked="t" o:allowincell="f" style="position:absolute;left:3146;top:1439;width:555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0;top:1706;width:566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146;top:1167;width:555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2287;top:1167;width:851;height:817">
                <v:shape id="shape_0" fillcolor="white" stroked="t" o:allowincell="f" style="position:absolute;left:2295;top:1439;width:833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7;top:1706;width:850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295;top:1167;width:833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718;top:1167;width:567;height:817">
                <v:shape id="shape_0" fillcolor="white" stroked="t" o:allowincell="f" style="position:absolute;left:1724;top:1439;width:555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8;top:1706;width:566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724;top:1167;width:555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45;top:1167;width:567;height:817">
                <v:shape id="shape_0" fillcolor="white" stroked="t" o:allowincell="f" style="position:absolute;left:1151;top:1439;width:555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5;top:1706;width:566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51;top:1167;width:555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576;top:1167;width:567;height:817">
                <v:shape id="shape_0" fillcolor="white" stroked="t" o:allowincell="f" style="position:absolute;left:582;top:1439;width:555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;top:1706;width:566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82;top:1167;width:555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8;top:1167;width:567;height:817">
                <v:shape id="shape_0" fillcolor="white" stroked="t" o:allowincell="f" style="position:absolute;left:14;top:1439;width:555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1706;width:566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4;top:1167;width:555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line id="shape_0" from="9,1162" to="9,172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3,1167" to="3747,116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31850</wp:posOffset>
              </wp:positionH>
              <wp:positionV relativeFrom="paragraph">
                <wp:posOffset>-3434715</wp:posOffset>
              </wp:positionV>
              <wp:extent cx="436245" cy="3164840"/>
              <wp:effectExtent l="8255" t="8255" r="8255" b="825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6320" cy="3164760"/>
                        <a:chOff x="0" y="0"/>
                        <a:chExt cx="436320" cy="3164760"/>
                      </a:xfrm>
                    </wpg:grpSpPr>
                    <wpg:grpSp>
                      <wpg:cNvGrpSpPr/>
                      <wpg:grpSpPr>
                        <a:xfrm>
                          <a:off x="0" y="2163960"/>
                          <a:ext cx="436320" cy="1000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6840" y="366840"/>
                            <a:ext cx="9003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7240" y="417240"/>
                            <a:ext cx="9003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41080"/>
                          <a:ext cx="436320" cy="1360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46840" y="546840"/>
                            <a:ext cx="126000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6880" y="596880"/>
                            <a:ext cx="1260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6320" cy="1000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6840" y="366840"/>
                            <a:ext cx="9003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7240" y="417240"/>
                            <a:ext cx="9003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8.55pt;margin-top:-241.6pt;width:116.5pt;height:195.35pt" coordorigin="-2171,-4832" coordsize="2330,3907">
              <v:group id="shape_0" style="position:absolute;left:-1888;top:-1424;width:1764;height:499">
                <v:shape id="shape_0" fillcolor="white" stroked="t" o:allowincell="f" style="position:absolute;left:-1888;top:-1423;width:1417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41;top:-1344;width:1417;height:419;mso-wrap-style:none;v-text-anchor:middle;rotation:270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group id="shape_0" style="position:absolute;left:-2171;top:-3697;width:2330;height:499">
                <v:shape id="shape_0" fillcolor="white" stroked="t" o:allowincell="f" style="position:absolute;left:-2171;top:-3696;width:1983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825;top:-3617;width:1983;height:419;mso-wrap-style:none;v-text-anchor:middle;rotation:270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group id="shape_0" style="position:absolute;left:-1888;top:-4832;width:1764;height:499">
                <v:shape id="shape_0" fillcolor="white" stroked="t" o:allowincell="f" style="position:absolute;left:-1888;top:-4831;width:1417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41;top:-4752;width:1417;height:419;mso-wrap-style:none;v-text-anchor:middle;rotation:270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32485</wp:posOffset>
              </wp:positionH>
              <wp:positionV relativeFrom="paragraph">
                <wp:posOffset>-3434715</wp:posOffset>
              </wp:positionV>
              <wp:extent cx="436245" cy="3164840"/>
              <wp:effectExtent l="8255" t="8255" r="8255" b="8255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6320" cy="3164760"/>
                        <a:chOff x="0" y="0"/>
                        <a:chExt cx="436320" cy="3164760"/>
                      </a:xfrm>
                    </wpg:grpSpPr>
                    <wpg:grpSp>
                      <wpg:cNvGrpSpPr/>
                      <wpg:grpSpPr>
                        <a:xfrm>
                          <a:off x="0" y="2163960"/>
                          <a:ext cx="436320" cy="1000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6840" y="366840"/>
                            <a:ext cx="9003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Инв. №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7240" y="417240"/>
                            <a:ext cx="9003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41080"/>
                          <a:ext cx="436320" cy="1360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46840" y="546840"/>
                            <a:ext cx="126000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6880" y="596880"/>
                            <a:ext cx="1260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6320" cy="1000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6840" y="366840"/>
                            <a:ext cx="9003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Взам.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7240" y="417240"/>
                            <a:ext cx="9003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8.6pt;margin-top:-241.6pt;width:116.55pt;height:195.35pt" coordorigin="-2172,-4832" coordsize="2331,3907">
              <v:group id="shape_0" style="position:absolute;left:-1889;top:-1424;width:1764;height:499">
                <v:shape id="shape_0" fillcolor="white" stroked="t" o:allowincell="f" style="position:absolute;left:-1889;top:-1423;width:1417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Инв. №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42;top:-1344;width:1417;height:419;mso-wrap-style:none;v-text-anchor:middle;rotation:270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group id="shape_0" style="position:absolute;left:-2172;top:-3697;width:2331;height:499">
                <v:shape id="shape_0" fillcolor="white" stroked="t" o:allowincell="f" style="position:absolute;left:-2172;top:-3696;width:1983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826;top:-3617;width:1983;height:419;mso-wrap-style:none;v-text-anchor:middle;rotation:270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group id="shape_0" style="position:absolute;left:-1889;top:-4832;width:1764;height:499">
                <v:shape id="shape_0" fillcolor="white" stroked="t" o:allowincell="f" style="position:absolute;left:-1889;top:-4831;width:1417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Взам.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42;top:-4752;width:1417;height:419;mso-wrap-style:none;v-text-anchor:middle;rotation:270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3895</wp:posOffset>
              </wp:positionH>
              <wp:positionV relativeFrom="page">
                <wp:posOffset>288290</wp:posOffset>
              </wp:positionV>
              <wp:extent cx="6642100" cy="1017016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000" cy="1017000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85pt;margin-top:22.7pt;width:522.95pt;height:800.75pt;mso-wrap-style:none;v-text-anchor:middle;mso-position-horizontal-relative:page;mso-position-vertical-relative:page">
              <v:fill o:detectmouseclick="t" on="false"/>
              <v:stroke color="black" weight="158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3895</wp:posOffset>
              </wp:positionH>
              <wp:positionV relativeFrom="page">
                <wp:posOffset>288290</wp:posOffset>
              </wp:positionV>
              <wp:extent cx="6642100" cy="10170160"/>
              <wp:effectExtent l="8255" t="8255" r="8255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000" cy="1017000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85pt;margin-top:22.7pt;width:522.95pt;height:800.75pt;mso-wrap-style:none;v-text-anchor:middle;mso-position-horizontal-relative:page;mso-position-vertical-relative:page">
              <v:fill o:detectmouseclick="t" on="false"/>
              <v:stroke color="black" weight="158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684530</wp:posOffset>
              </wp:positionH>
              <wp:positionV relativeFrom="page">
                <wp:posOffset>9034145</wp:posOffset>
              </wp:positionV>
              <wp:extent cx="6711315" cy="143700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315" cy="143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33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5"/>
                            <w:gridCol w:w="565"/>
                            <w:gridCol w:w="564"/>
                            <w:gridCol w:w="580"/>
                            <w:gridCol w:w="804"/>
                            <w:gridCol w:w="591"/>
                            <w:gridCol w:w="3969"/>
                            <w:gridCol w:w="770"/>
                            <w:gridCol w:w="846"/>
                            <w:gridCol w:w="1179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764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-142" w:hanging="0"/>
                                  <w:jc w:val="center"/>
                                  <w:rPr>
                                    <w:spacing w:val="4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Р 1281/29-ТСОДД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pacing w:val="40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pacing w:val="40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764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142" w:hanging="0"/>
                                  <w:rPr>
                                    <w:b/>
                                    <w:b/>
                                    <w:caps/>
                                    <w:spacing w:val="40"/>
                                    <w:sz w:val="2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pacing w:val="40"/>
                                    <w:sz w:val="2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t xml:space="preserve">№ 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91" w:type="dxa"/>
                                <w:tcBorders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64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143" w:hanging="0"/>
                                  <w:rPr>
                                    <w:b/>
                                    <w:b/>
                                    <w:spacing w:val="40"/>
                                    <w:sz w:val="2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pacing w:val="40"/>
                                    <w:sz w:val="2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44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/>
                                </w:pPr>
                                <w:r>
                                  <w:rPr/>
                                  <w:t>Кожухарь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12.10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  <w:t>Ведомость объёмов работ на установку дорожных знаков на время производства работ</w:t>
                                </w:r>
                              </w:p>
                            </w:tc>
                            <w:tc>
                              <w:tcPr>
                                <w:tcW w:w="77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 w:eastAsia="en-US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46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 w:eastAsia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7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 w:eastAsia="en-US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left w:val="single" w:sz="18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44" w:type="dxa"/>
                                <w:gridSpan w:val="2"/>
                                <w:tcBorders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Дирина</w:t>
                                </w:r>
                              </w:p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1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12.10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b/>
                                    <w:b/>
                                    <w:cap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70" w:type="dxa"/>
                                <w:tcBorders>
                                  <w:top w:val="single" w:sz="6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4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t>-</w:t>
                                </w:r>
                              </w:p>
                            </w:tc>
                            <w:tc>
                              <w:tcPr>
                                <w:tcW w:w="1179" w:type="dxa"/>
                                <w:tcBorders>
                                  <w:top w:val="single" w:sz="6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4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b/>
                                    <w:b/>
                                    <w:cap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795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95" w:right="-165" w:hanging="0"/>
                                  <w:jc w:val="center"/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ООО «Ленграждан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14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Карасева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12.10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caps/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795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5" w:right="-165" w:hanging="0"/>
                                  <w:jc w:val="center"/>
                                  <w:rPr>
                                    <w:b/>
                                    <w:b/>
                                    <w:caps/>
                                    <w:sz w:val="14"/>
                                    <w:szCs w:val="1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 w:val="14"/>
                                    <w:szCs w:val="14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144" w:type="dxa"/>
                                <w:gridSpan w:val="2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Горелик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1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12.10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b/>
                                    <w:b/>
                                    <w:cap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795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b/>
                                    <w:b/>
                                    <w:cap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.45pt;height:113.15pt;mso-wrap-distance-left:9.05pt;mso-wrap-distance-right:9.05pt;mso-wrap-distance-top:0pt;mso-wrap-distance-bottom:0pt;margin-top:711.35pt;mso-position-vertical-relative:page;margin-left:53.9pt;mso-position-horizontal-relative:page">
              <v:fill opacity="0f"/>
              <v:textbox inset="0in,0in,0in,0in">
                <w:txbxContent>
                  <w:tbl>
                    <w:tblPr>
                      <w:tblW w:w="10433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5"/>
                      <w:gridCol w:w="565"/>
                      <w:gridCol w:w="564"/>
                      <w:gridCol w:w="580"/>
                      <w:gridCol w:w="804"/>
                      <w:gridCol w:w="591"/>
                      <w:gridCol w:w="3969"/>
                      <w:gridCol w:w="770"/>
                      <w:gridCol w:w="846"/>
                      <w:gridCol w:w="1179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8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9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764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-142" w:hanging="0"/>
                            <w:jc w:val="center"/>
                            <w:rPr>
                              <w:spacing w:val="40"/>
                              <w:lang w:val="en-US" w:eastAsia="en-US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Р 1281/29-ТСОДД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pacing w:val="40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spacing w:val="40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80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6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9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764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-142" w:hanging="0"/>
                            <w:rPr>
                              <w:b/>
                              <w:b/>
                              <w:caps/>
                              <w:spacing w:val="40"/>
                              <w:sz w:val="26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caps/>
                              <w:spacing w:val="40"/>
                              <w:sz w:val="26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t>Кол.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8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04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91" w:type="dxa"/>
                          <w:tcBorders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764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-143" w:hanging="0"/>
                            <w:rPr>
                              <w:b/>
                              <w:b/>
                              <w:spacing w:val="40"/>
                              <w:sz w:val="26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pacing w:val="40"/>
                              <w:sz w:val="26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t>Разработал</w:t>
                          </w:r>
                        </w:p>
                      </w:tc>
                      <w:tc>
                        <w:tcPr>
                          <w:tcW w:w="1144" w:type="dxa"/>
                          <w:gridSpan w:val="2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/>
                          </w:pPr>
                          <w:r>
                            <w:rPr/>
                            <w:t>Кожухарь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12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9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>12.10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Ведомость объёмов работ на установку дорожных знаков на время производства работ</w:t>
                          </w:r>
                        </w:p>
                      </w:tc>
                      <w:tc>
                        <w:tcPr>
                          <w:tcW w:w="77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lang w:val="en-US" w:eastAsia="en-US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46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lang w:val="en-US" w:eastAsia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79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lang w:val="en-US" w:eastAsia="en-US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0" w:type="dxa"/>
                          <w:gridSpan w:val="2"/>
                          <w:tcBorders>
                            <w:left w:val="single" w:sz="18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t>Проверил</w:t>
                          </w:r>
                        </w:p>
                      </w:tc>
                      <w:tc>
                        <w:tcPr>
                          <w:tcW w:w="1144" w:type="dxa"/>
                          <w:gridSpan w:val="2"/>
                          <w:tcBorders>
                            <w:bottom w:val="single" w:sz="4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Дирина</w:t>
                          </w:r>
                        </w:p>
                        <w:p>
                          <w:pPr>
                            <w:pStyle w:val="Footer"/>
                            <w:ind w:left="57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Footer"/>
                            <w:ind w:left="57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Footer"/>
                            <w:ind w:left="57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Footer"/>
                            <w:ind w:left="57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91" w:type="dxa"/>
                          <w:tcBorders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>12.10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caps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770" w:type="dxa"/>
                          <w:tcBorders>
                            <w:top w:val="single" w:sz="6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П</w:t>
                          </w:r>
                        </w:p>
                      </w:tc>
                      <w:tc>
                        <w:tcPr>
                          <w:tcW w:w="84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c>
                      <w:tc>
                        <w:tcPr>
                          <w:tcW w:w="1179" w:type="dxa"/>
                          <w:tcBorders>
                            <w:top w:val="single" w:sz="6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4" w:space="0" w:color="000000"/>
                            <w:left w:val="single" w:sz="18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44" w:type="dxa"/>
                          <w:gridSpan w:val="2"/>
                          <w:tcBorders>
                            <w:top w:val="single" w:sz="4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91" w:type="dxa"/>
                          <w:tcBorders>
                            <w:top w:val="single" w:sz="4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caps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795" w:type="dxa"/>
                          <w:gridSpan w:val="3"/>
                          <w:vMerge w:val="restart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95" w:right="-165" w:hanging="0"/>
                            <w:jc w:val="center"/>
                            <w:rPr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ООО «Ленгражданпроект»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0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Н. контр.</w:t>
                          </w:r>
                        </w:p>
                      </w:tc>
                      <w:tc>
                        <w:tcPr>
                          <w:tcW w:w="114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Карасева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9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12.10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b/>
                              <w:b/>
                              <w:caps/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caps/>
                              <w:sz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795" w:type="dxa"/>
                          <w:gridSpan w:val="3"/>
                          <w:vMerge w:val="continue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5" w:right="-165" w:hanging="0"/>
                            <w:jc w:val="center"/>
                            <w:rPr>
                              <w:b/>
                              <w:b/>
                              <w:caps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caps/>
                              <w:sz w:val="14"/>
                              <w:szCs w:val="14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0" w:type="dxa"/>
                          <w:gridSpan w:val="2"/>
                          <w:tcBorders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Утвердил</w:t>
                          </w:r>
                        </w:p>
                      </w:tc>
                      <w:tc>
                        <w:tcPr>
                          <w:tcW w:w="1144" w:type="dxa"/>
                          <w:gridSpan w:val="2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Горелик</w:t>
                          </w:r>
                        </w:p>
                      </w:tc>
                      <w:tc>
                        <w:tcPr>
                          <w:tcW w:w="804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91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12.10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caps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795" w:type="dxa"/>
                          <w:gridSpan w:val="3"/>
                          <w:vMerge w:val="continue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caps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 Narrow" w:hAnsi="Arial Narrow" w:cs="Arial Narrow"/>
                        <w:sz w:val="2"/>
                      </w:rPr>
                    </w:pPr>
                    <w:r>
                      <w:rPr>
                        <w:rFonts w:cs="Arial Narrow" w:ascii="Arial Narrow" w:hAnsi="Arial Narrow"/>
                        <w:sz w:val="2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96620</wp:posOffset>
              </wp:positionH>
              <wp:positionV relativeFrom="paragraph">
                <wp:posOffset>2277745</wp:posOffset>
              </wp:positionV>
              <wp:extent cx="504825" cy="3928745"/>
              <wp:effectExtent l="8255" t="8255" r="8255" b="825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720" cy="3928680"/>
                        <a:chOff x="0" y="0"/>
                        <a:chExt cx="504720" cy="3928680"/>
                      </a:xfrm>
                    </wpg:grpSpPr>
                    <wps:wsp>
                      <wps:cNvSpPr txBox="1"/>
                      <wps:spPr>
                        <a:xfrm rot="16200000">
                          <a:off x="-918000" y="1269000"/>
                          <a:ext cx="234072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27080" y="2197080"/>
                          <a:ext cx="128160" cy="173160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1278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6280" y="587160"/>
                            <a:ext cx="720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6280" y="1307160"/>
                            <a:ext cx="720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7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640" y="2197080"/>
                          <a:ext cx="128160" cy="173160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1278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6280" y="587160"/>
                            <a:ext cx="720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6280" y="1307160"/>
                            <a:ext cx="720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7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5840" y="2197080"/>
                          <a:ext cx="124920" cy="172908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12456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7720" y="586080"/>
                            <a:ext cx="72072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7720" y="1306080"/>
                            <a:ext cx="72072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4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1096200" y="1098720"/>
                          <a:ext cx="232272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 xml:space="preserve"> Согласовано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.95pt;margin-top:265.85pt;width:198.35pt;height:199.5pt" coordorigin="-3139,5317" coordsize="3967,399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2857;top:5585;width:3685;height:794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group id="shape_0" style="position:absolute;left:-1679;top:7047;width:1135;height:2259">
                <v:shape id="shape_0" fillcolor="white" stroked="t" o:allowincell="f" style="position:absolute;left:-1212;top:7587;width:200;height:8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678;top:7971;width:1134;height:20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678;top:9105;width:1134;height:20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212;top:7047;width:200;height:5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group id="shape_0" style="position:absolute;left:-1483;top:7047;width:1135;height:2259">
                <v:shape id="shape_0" fillcolor="white" stroked="t" o:allowincell="f" style="position:absolute;left:-1016;top:7587;width:200;height:8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482;top:7971;width:1134;height:20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482;top:9105;width:1134;height:20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016;top:7047;width:200;height:5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group id="shape_0" style="position:absolute;left:-1290;top:7047;width:1135;height:2253">
                <v:shape id="shape_0" fillcolor="white" stroked="t" o:allowincell="f" style="position:absolute;left:-820;top:7587;width:195;height:8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289;top:7970;width:1134;height:19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289;top:9104;width:1134;height:19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820;top:7047;width:195;height:5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  <v:shape id="shape_0" fillcolor="white" stroked="t" o:allowincell="f" style="position:absolute;left:-3138;top:5317;width:3657;height:19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 xml:space="preserve"> Согласовано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ОР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42:00Z</dcterms:created>
  <dc:creator>Зимина</dc:creator>
  <dc:description/>
  <cp:keywords/>
  <dc:language>en-US</dc:language>
  <cp:lastModifiedBy>Дирина</cp:lastModifiedBy>
  <cp:lastPrinted>2010-11-03T16:05:00Z</cp:lastPrinted>
  <dcterms:modified xsi:type="dcterms:W3CDTF">2011-02-02T09:11:00Z</dcterms:modified>
  <cp:revision>54</cp:revision>
  <dc:subject/>
  <dc:title>№</dc:title>
</cp:coreProperties>
</file>