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690"/>
        <w:gridCol w:w="3915"/>
        <w:gridCol w:w="965"/>
        <w:gridCol w:w="938"/>
        <w:gridCol w:w="1919"/>
      </w:tblGrid>
      <w:tr>
        <w:trPr>
          <w:trHeight w:val="25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5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11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 52289-200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ые зна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едупреждающие зна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0.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жение дорог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25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0.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жение дорог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е рабо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ки приорите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о встречного дви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о перед встречным движение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ещающие зна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езд запрещё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1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е максимальной скорости (40км/ч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1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зоны ограничения максимальной скорости (40км/ч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25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едписывающие зна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прям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25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прям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прям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зд препятствия спра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зд препятствия сле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Знаки особых предписа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сто остановки автобус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 на вын. кр-рам</w:t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Знаки дополнительной информации (таблички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</w:rPr>
              <w:t>8.1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объекта (50м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</w:rPr>
              <w:t>8.2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действия (100м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</w:rPr>
              <w:t>8.2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действия (150м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</w:rPr>
              <w:t>8.2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действия (200м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</w:rPr>
              <w:t>8.22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ятств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</w:rPr>
              <w:t>8.22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ятств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зделия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ежный кронштейн к дорожному знак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ежный хомут к дорожному знак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-рам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Труба стальная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20мм;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70см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е стойки 4 м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76мм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ы ф2 под врем. стойку 4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го ограждения зоны производства рабо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/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/26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арь сигнальный с красным фильтр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/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/7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684530</wp:posOffset>
              </wp:positionH>
              <wp:positionV relativeFrom="page">
                <wp:posOffset>9636125</wp:posOffset>
              </wp:positionV>
              <wp:extent cx="6711315" cy="79692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315" cy="796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45pt;height:62.75pt;mso-wrap-distance-left:9.05pt;mso-wrap-distance-right:9.05pt;mso-wrap-distance-top:0pt;mso-wrap-distance-bottom:0pt;margin-top:758.75pt;mso-position-vertical-relative:page;margin-left:53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2"/>
                        <w:lang w:val="en-US" w:eastAsia="en-US"/>
                      </w:rPr>
                    </w:pPr>
                    <w:r>
                      <w:rPr>
                        <w:rFonts w:cs="Arial Narrow" w:ascii="Arial Narrow" w:hAnsi="Arial Narrow"/>
                        <w:sz w:val="2"/>
                        <w:lang w:val="en-US" w:eastAsia="en-US"/>
                      </w:rPr>
                      <w:pict>
                        <v:group id="shape_0" style="position:absolute;margin-left:-0.15pt;margin-top:58.1pt;width:187.5pt;height:41.15pt" coordorigin="-3,1162" coordsize="3750,823">
                          <v:group id="shape_0" style="position:absolute;left:3140;top:1167;width:567;height:817">
                            <v:shape id="shape_0" fillcolor="white" stroked="t" o:allowincell="f" style="position:absolute;left:3146;top:1439;width:555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3140;top:1706;width:566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3146;top:1167;width:555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2287;top:1167;width:851;height:817">
                            <v:shape id="shape_0" fillcolor="white" stroked="t" o:allowincell="f" style="position:absolute;left:2295;top:1439;width:833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2287;top:1706;width:850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2295;top:1167;width:833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718;top:1167;width:567;height:817">
                            <v:shape id="shape_0" fillcolor="white" stroked="t" o:allowincell="f" style="position:absolute;left:1724;top:1439;width:555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718;top:1706;width:566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№ док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1724;top:1167;width:555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145;top:1167;width:567;height:817">
                            <v:shape id="shape_0" fillcolor="white" stroked="t" o:allowincell="f" style="position:absolute;left:1151;top:1439;width:555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145;top:1706;width:566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1151;top:1167;width:555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576;top:1167;width:567;height:817">
                            <v:shape id="shape_0" fillcolor="white" stroked="t" o:allowincell="f" style="position:absolute;left:582;top:1439;width:555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576;top:1706;width:566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582;top:1167;width:555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8;top:1167;width:567;height:817">
                            <v:shape id="shape_0" fillcolor="white" stroked="t" o:allowincell="f" style="position:absolute;left:14;top:1439;width:555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8;top:1706;width:566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14;top:1167;width:555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line id="shape_0" from="9,1162" to="9,1728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-3,1167" to="3747,1167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329815</wp:posOffset>
              </wp:positionH>
              <wp:positionV relativeFrom="paragraph">
                <wp:posOffset>728345</wp:posOffset>
              </wp:positionV>
              <wp:extent cx="3961130" cy="54102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1130" cy="54102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ind w:right="0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pacing w:val="40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40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Footer"/>
                            <w:ind w:right="0" w:hanging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pacing w:val="40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40"/>
                              <w:lang w:val="en-US" w:eastAsia="en-US"/>
                            </w:rPr>
                            <w:t>ШИФР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pacing w:val="40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4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1.9pt;height:42.6pt;mso-wrap-distance-left:9.05pt;mso-wrap-distance-right:9.05pt;mso-wrap-distance-top:0pt;mso-wrap-distance-bottom:0pt;margin-top:57.35pt;mso-position-vertical-relative:text;margin-left:183.45pt;mso-position-horizontal-relative:text">
              <v:textbox>
                <w:txbxContent>
                  <w:p>
                    <w:pPr>
                      <w:pStyle w:val="Footer"/>
                      <w:ind w:right="0" w:hanging="0"/>
                      <w:jc w:val="center"/>
                      <w:rPr>
                        <w:rFonts w:ascii="Arial Narrow" w:hAnsi="Arial Narrow" w:cs="Arial Narrow"/>
                        <w:b/>
                        <w:b/>
                        <w:spacing w:val="40"/>
                        <w:sz w:val="22"/>
                        <w:szCs w:val="22"/>
                        <w:lang w:val="en-US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pacing w:val="40"/>
                        <w:sz w:val="22"/>
                        <w:szCs w:val="22"/>
                        <w:lang w:val="en-US" w:eastAsia="en-US"/>
                      </w:rPr>
                    </w:r>
                  </w:p>
                  <w:p>
                    <w:pPr>
                      <w:pStyle w:val="Footer"/>
                      <w:ind w:right="0" w:hanging="0"/>
                      <w:jc w:val="center"/>
                      <w:rPr>
                        <w:rFonts w:ascii="Arial Narrow" w:hAnsi="Arial Narrow" w:cs="Arial Narrow"/>
                        <w:b/>
                        <w:b/>
                        <w:spacing w:val="40"/>
                        <w:lang w:val="en-US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pacing w:val="40"/>
                        <w:lang w:val="en-US" w:eastAsia="en-US"/>
                      </w:rPr>
                      <w:t>ШИФР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pacing w:val="40"/>
                        <w:lang w:val="en-US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pacing w:val="40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73800</wp:posOffset>
              </wp:positionH>
              <wp:positionV relativeFrom="paragraph">
                <wp:posOffset>728345</wp:posOffset>
              </wp:positionV>
              <wp:extent cx="379730" cy="1955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558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4pt;mso-wrap-distance-left:9.05pt;mso-wrap-distance-right:9.05pt;mso-wrap-distance-top:0pt;mso-wrap-distance-bottom:0pt;margin-top:57.35pt;mso-position-vertical-relative:text;margin-left:494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73800</wp:posOffset>
              </wp:positionH>
              <wp:positionV relativeFrom="paragraph">
                <wp:posOffset>890905</wp:posOffset>
              </wp:positionV>
              <wp:extent cx="379730" cy="37909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37909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29.85pt;mso-wrap-distance-left:9.05pt;mso-wrap-distance-right:9.05pt;mso-wrap-distance-top:0pt;mso-wrap-distance-bottom:0pt;margin-top:70.15pt;mso-position-vertical-relative:text;margin-left:494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905</wp:posOffset>
              </wp:positionH>
              <wp:positionV relativeFrom="paragraph">
                <wp:posOffset>737870</wp:posOffset>
              </wp:positionV>
              <wp:extent cx="2381885" cy="521970"/>
              <wp:effectExtent l="2540" t="6350" r="0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81760" cy="522000"/>
                        <a:chOff x="0" y="0"/>
                        <a:chExt cx="2381760" cy="522000"/>
                      </a:xfrm>
                    </wpg:grpSpPr>
                    <wpg:grpSp>
                      <wpg:cNvGrpSpPr/>
                      <wpg:grpSpPr>
                        <a:xfrm>
                          <a:off x="1995840" y="3240"/>
                          <a:ext cx="360000" cy="518760"/>
                        </a:xfrm>
                      </wpg:grpSpPr>
                      <wps:wsp>
                        <wps:cNvSpPr txBox="1"/>
                        <wps:spPr>
                          <a:xfrm>
                            <a:off x="3600" y="172800"/>
                            <a:ext cx="3531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360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" y="0"/>
                            <a:ext cx="3531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54040" y="3240"/>
                          <a:ext cx="540360" cy="518760"/>
                        </a:xfrm>
                      </wpg:grpSpPr>
                      <wps:wsp>
                        <wps:cNvSpPr txBox="1"/>
                        <wps:spPr>
                          <a:xfrm>
                            <a:off x="5040" y="172800"/>
                            <a:ext cx="5295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54036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0"/>
                            <a:ext cx="5295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092960" y="3240"/>
                          <a:ext cx="360000" cy="518760"/>
                        </a:xfrm>
                      </wpg:grpSpPr>
                      <wps:wsp>
                        <wps:cNvSpPr txBox="1"/>
                        <wps:spPr>
                          <a:xfrm>
                            <a:off x="3600" y="172800"/>
                            <a:ext cx="3531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360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" y="0"/>
                            <a:ext cx="3531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29000" y="3240"/>
                          <a:ext cx="360000" cy="518760"/>
                        </a:xfrm>
                      </wpg:grpSpPr>
                      <wps:wsp>
                        <wps:cNvSpPr txBox="1"/>
                        <wps:spPr>
                          <a:xfrm>
                            <a:off x="3960" y="172800"/>
                            <a:ext cx="3531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360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0"/>
                            <a:ext cx="3531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7560" y="3240"/>
                          <a:ext cx="360000" cy="518760"/>
                        </a:xfrm>
                      </wpg:grpSpPr>
                      <wps:wsp>
                        <wps:cNvSpPr txBox="1"/>
                        <wps:spPr>
                          <a:xfrm>
                            <a:off x="3960" y="172800"/>
                            <a:ext cx="3531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360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0"/>
                            <a:ext cx="3531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840" y="3240"/>
                          <a:ext cx="360000" cy="518760"/>
                        </a:xfrm>
                      </wpg:grpSpPr>
                      <wps:wsp>
                        <wps:cNvSpPr txBox="1"/>
                        <wps:spPr>
                          <a:xfrm>
                            <a:off x="3960" y="172800"/>
                            <a:ext cx="3531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360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0"/>
                            <a:ext cx="3531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756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"/>
                          <a:ext cx="238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15pt;margin-top:58.1pt;width:187.5pt;height:41.15pt" coordorigin="-3,1162" coordsize="3750,823">
              <v:group id="shape_0" style="position:absolute;left:3140;top:1167;width:567;height:817">
                <v:shape id="shape_0" fillcolor="white" stroked="t" o:allowincell="f" style="position:absolute;left:3146;top:1439;width:555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0;top:1706;width:56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146;top:1167;width:555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2287;top:1167;width:851;height:817">
                <v:shape id="shape_0" fillcolor="white" stroked="t" o:allowincell="f" style="position:absolute;left:2295;top:1439;width:833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7;top:1706;width:850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295;top:1167;width:833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718;top:1167;width:567;height:817">
                <v:shape id="shape_0" fillcolor="white" stroked="t" o:allowincell="f" style="position:absolute;left:1724;top:1439;width:555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8;top:1706;width:56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724;top:1167;width:555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45;top:1167;width:567;height:817">
                <v:shape id="shape_0" fillcolor="white" stroked="t" o:allowincell="f" style="position:absolute;left:1151;top:1439;width:555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5;top:1706;width:56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51;top:1167;width:555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576;top:1167;width:567;height:817">
                <v:shape id="shape_0" fillcolor="white" stroked="t" o:allowincell="f" style="position:absolute;left:582;top:1439;width:555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;top:1706;width:56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82;top:1167;width:555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8;top:1167;width:567;height:817">
                <v:shape id="shape_0" fillcolor="white" stroked="t" o:allowincell="f" style="position:absolute;left:14;top:1439;width:555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1706;width:56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4;top:1167;width:555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line id="shape_0" from="9,1162" to="9,172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3,1167" to="3747,116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31850</wp:posOffset>
              </wp:positionH>
              <wp:positionV relativeFrom="paragraph">
                <wp:posOffset>-3434715</wp:posOffset>
              </wp:positionV>
              <wp:extent cx="436245" cy="3164840"/>
              <wp:effectExtent l="8255" t="8255" r="8255" b="825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6320" cy="3164760"/>
                        <a:chOff x="0" y="0"/>
                        <a:chExt cx="436320" cy="3164760"/>
                      </a:xfrm>
                    </wpg:grpSpPr>
                    <wpg:grpSp>
                      <wpg:cNvGrpSpPr/>
                      <wpg:grpSpPr>
                        <a:xfrm>
                          <a:off x="0" y="2163960"/>
                          <a:ext cx="436320" cy="1000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6840" y="366840"/>
                            <a:ext cx="900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Инв. №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7240" y="417240"/>
                            <a:ext cx="900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41080"/>
                          <a:ext cx="436320" cy="1360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46840" y="546840"/>
                            <a:ext cx="126000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6880" y="596880"/>
                            <a:ext cx="1260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6320" cy="1000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6840" y="366840"/>
                            <a:ext cx="900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зам.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7240" y="417240"/>
                            <a:ext cx="900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8.55pt;margin-top:-241.6pt;width:116.5pt;height:195.35pt" coordorigin="-2171,-4832" coordsize="2330,3907">
              <v:group id="shape_0" style="position:absolute;left:-1888;top:-1424;width:1764;height:499">
                <v:shape id="shape_0" fillcolor="white" stroked="t" o:allowincell="f" style="position:absolute;left:-1888;top:-1423;width:1417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Инв. №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41;top:-1344;width:1417;height:419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2171;top:-3697;width:2330;height:499">
                <v:shape id="shape_0" fillcolor="white" stroked="t" o:allowincell="f" style="position:absolute;left:-2171;top:-3696;width:1983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25;top:-3617;width:1983;height:419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1888;top:-4832;width:1764;height:499">
                <v:shape id="shape_0" fillcolor="white" stroked="t" o:allowincell="f" style="position:absolute;left:-1888;top:-4831;width:1417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зам.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41;top:-4752;width:1417;height:419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32485</wp:posOffset>
              </wp:positionH>
              <wp:positionV relativeFrom="paragraph">
                <wp:posOffset>-3434715</wp:posOffset>
              </wp:positionV>
              <wp:extent cx="436245" cy="3164840"/>
              <wp:effectExtent l="8255" t="8255" r="8255" b="8255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6320" cy="3164760"/>
                        <a:chOff x="0" y="0"/>
                        <a:chExt cx="436320" cy="3164760"/>
                      </a:xfrm>
                    </wpg:grpSpPr>
                    <wpg:grpSp>
                      <wpg:cNvGrpSpPr/>
                      <wpg:grpSpPr>
                        <a:xfrm>
                          <a:off x="0" y="2163960"/>
                          <a:ext cx="436320" cy="1000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6840" y="366840"/>
                            <a:ext cx="900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Инв. №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7240" y="417240"/>
                            <a:ext cx="900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41080"/>
                          <a:ext cx="436320" cy="1360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46840" y="546840"/>
                            <a:ext cx="126000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6880" y="596880"/>
                            <a:ext cx="1260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6320" cy="1000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6840" y="366840"/>
                            <a:ext cx="900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зам.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7240" y="417240"/>
                            <a:ext cx="900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8.6pt;margin-top:-241.6pt;width:116.55pt;height:195.35pt" coordorigin="-2172,-4832" coordsize="2331,3907">
              <v:group id="shape_0" style="position:absolute;left:-1889;top:-1424;width:1764;height:499">
                <v:shape id="shape_0" fillcolor="white" stroked="t" o:allowincell="f" style="position:absolute;left:-1889;top:-1423;width:1417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Инв. №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42;top:-1344;width:1417;height:419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2172;top:-3697;width:2331;height:499">
                <v:shape id="shape_0" fillcolor="white" stroked="t" o:allowincell="f" style="position:absolute;left:-2172;top:-3696;width:1983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26;top:-3617;width:1983;height:419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1889;top:-4832;width:1764;height:499">
                <v:shape id="shape_0" fillcolor="white" stroked="t" o:allowincell="f" style="position:absolute;left:-1889;top:-4831;width:1417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зам.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42;top:-4752;width:1417;height:419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3895</wp:posOffset>
              </wp:positionH>
              <wp:positionV relativeFrom="page">
                <wp:posOffset>288290</wp:posOffset>
              </wp:positionV>
              <wp:extent cx="6642100" cy="1017016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1017000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85pt;margin-top:22.7pt;width:522.95pt;height:800.75pt;mso-wrap-style:none;v-text-anchor:middle;mso-position-horizontal-relative:page;mso-position-vertical-relative:pag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3895</wp:posOffset>
              </wp:positionH>
              <wp:positionV relativeFrom="page">
                <wp:posOffset>288290</wp:posOffset>
              </wp:positionV>
              <wp:extent cx="6642100" cy="10170160"/>
              <wp:effectExtent l="8255" t="8255" r="8255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1017000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85pt;margin-top:22.7pt;width:522.95pt;height:800.75pt;mso-wrap-style:none;v-text-anchor:middle;mso-position-horizontal-relative:page;mso-position-vertical-relative:pag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684530</wp:posOffset>
              </wp:positionH>
              <wp:positionV relativeFrom="page">
                <wp:posOffset>9034145</wp:posOffset>
              </wp:positionV>
              <wp:extent cx="6711315" cy="143700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315" cy="143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33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5"/>
                            <w:gridCol w:w="565"/>
                            <w:gridCol w:w="564"/>
                            <w:gridCol w:w="580"/>
                            <w:gridCol w:w="804"/>
                            <w:gridCol w:w="591"/>
                            <w:gridCol w:w="3969"/>
                            <w:gridCol w:w="770"/>
                            <w:gridCol w:w="846"/>
                            <w:gridCol w:w="1179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764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142" w:hanging="0"/>
                                  <w:jc w:val="center"/>
                                  <w:rPr>
                                    <w:spacing w:val="4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pacing w:val="4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ind w:right="-142" w:hanging="0"/>
                                  <w:jc w:val="center"/>
                                  <w:rPr>
                                    <w:spacing w:val="4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Р 1281/28-ИЛО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pacing w:val="40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pacing w:val="40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764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142" w:hanging="0"/>
                                  <w:rPr>
                                    <w:caps/>
                                    <w:spacing w:val="40"/>
                                    <w:sz w:val="2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caps/>
                                    <w:spacing w:val="40"/>
                                    <w:sz w:val="2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91" w:type="dxa"/>
                                <w:tcBorders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64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143" w:hanging="0"/>
                                  <w:rPr>
                                    <w:spacing w:val="40"/>
                                    <w:sz w:val="2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pacing w:val="40"/>
                                    <w:sz w:val="2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44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Кожухарь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12.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пецификация оборудования, изделий и материалов на установку дорожных знаков на время производства работ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7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 w:eastAsia="en-US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46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7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 w:eastAsia="en-US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44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t>Дирина</w:t>
                                </w:r>
                              </w:p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1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12.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cap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caps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70" w:type="dxa"/>
                                <w:tcBorders>
                                  <w:top w:val="single" w:sz="6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4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t>-</w:t>
                                </w:r>
                              </w:p>
                            </w:tc>
                            <w:tc>
                              <w:tcPr>
                                <w:tcW w:w="1179" w:type="dxa"/>
                                <w:tcBorders>
                                  <w:top w:val="single" w:sz="6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rPr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4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rPr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cap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caps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795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5" w:right="-165" w:hanging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 xml:space="preserve">ОАО </w:t>
                                </w:r>
                              </w:p>
                              <w:p>
                                <w:pPr>
                                  <w:pStyle w:val="Normal"/>
                                  <w:ind w:left="-95" w:right="-165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«Ленграждан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4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Дирина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12.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caps/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caps/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795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5" w:right="-165" w:hanging="0"/>
                                  <w:jc w:val="center"/>
                                  <w:rPr>
                                    <w:caps/>
                                    <w:sz w:val="14"/>
                                    <w:szCs w:val="1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caps/>
                                    <w:sz w:val="14"/>
                                    <w:szCs w:val="1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144" w:type="dxa"/>
                                <w:gridSpan w:val="2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Горбачев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1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12.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cap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caps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795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cap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caps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45pt;height:113.15pt;mso-wrap-distance-left:9.05pt;mso-wrap-distance-right:9.05pt;mso-wrap-distance-top:0pt;mso-wrap-distance-bottom:0pt;margin-top:711.35pt;mso-position-vertical-relative:page;margin-left:53.9pt;mso-position-horizontal-relative:page">
              <v:fill opacity="0f"/>
              <v:textbox inset="0in,0in,0in,0in">
                <w:txbxContent>
                  <w:tbl>
                    <w:tblPr>
                      <w:tblW w:w="10433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5"/>
                      <w:gridCol w:w="565"/>
                      <w:gridCol w:w="564"/>
                      <w:gridCol w:w="580"/>
                      <w:gridCol w:w="804"/>
                      <w:gridCol w:w="591"/>
                      <w:gridCol w:w="3969"/>
                      <w:gridCol w:w="770"/>
                      <w:gridCol w:w="846"/>
                      <w:gridCol w:w="1179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9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764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-142" w:hanging="0"/>
                            <w:jc w:val="center"/>
                            <w:rPr>
                              <w:spacing w:val="40"/>
                              <w:lang w:val="en-US" w:eastAsia="en-US"/>
                            </w:rPr>
                          </w:pPr>
                          <w:r>
                            <w:rPr>
                              <w:spacing w:val="4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Footer"/>
                            <w:ind w:right="-142" w:hanging="0"/>
                            <w:jc w:val="center"/>
                            <w:rPr>
                              <w:spacing w:val="40"/>
                              <w:lang w:val="en-US" w:eastAsia="en-US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Р 1281/28-ИЛО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pacing w:val="40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pacing w:val="40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6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9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764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-142" w:hanging="0"/>
                            <w:rPr>
                              <w:caps/>
                              <w:spacing w:val="40"/>
                              <w:sz w:val="26"/>
                              <w:lang w:val="en-US" w:eastAsia="en-US"/>
                            </w:rPr>
                          </w:pPr>
                          <w:r>
                            <w:rPr>
                              <w:caps/>
                              <w:spacing w:val="40"/>
                              <w:sz w:val="26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91" w:type="dxa"/>
                          <w:tcBorders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64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-143" w:hanging="0"/>
                            <w:rPr>
                              <w:spacing w:val="40"/>
                              <w:sz w:val="26"/>
                              <w:lang w:val="en-US" w:eastAsia="en-US"/>
                            </w:rPr>
                          </w:pPr>
                          <w:r>
                            <w:rPr>
                              <w:spacing w:val="40"/>
                              <w:sz w:val="26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44" w:type="dxa"/>
                          <w:gridSpan w:val="2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Кожухарь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12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9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12.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пецификация оборудования, изделий и материалов на установку дорожных знаков на время производства работ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77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lang w:val="en-US" w:eastAsia="en-US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46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lang w:val="en-US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79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lang w:val="en-US" w:eastAsia="en-US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0" w:type="dxa"/>
                          <w:gridSpan w:val="2"/>
                          <w:tcBorders>
                            <w:left w:val="single" w:sz="18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44" w:type="dxa"/>
                          <w:gridSpan w:val="2"/>
                          <w:tcBorders>
                            <w:bottom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sz w:val="22"/>
                              <w:lang w:val="en-US" w:eastAsia="en-US"/>
                            </w:rPr>
                            <w:t>Дирина</w:t>
                          </w:r>
                        </w:p>
                        <w:p>
                          <w:pPr>
                            <w:pStyle w:val="Footer"/>
                            <w:ind w:left="57" w:hanging="0"/>
                            <w:rPr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sz w:val="22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Footer"/>
                            <w:ind w:left="57" w:hanging="0"/>
                            <w:rPr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sz w:val="22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Footer"/>
                            <w:ind w:left="57" w:hanging="0"/>
                            <w:rPr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sz w:val="22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Footer"/>
                            <w:ind w:left="57" w:hanging="0"/>
                            <w:rPr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sz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sz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91" w:type="dxa"/>
                          <w:tcBorders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12.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caps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770" w:type="dxa"/>
                          <w:tcBorders>
                            <w:top w:val="single" w:sz="6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П</w:t>
                          </w:r>
                        </w:p>
                      </w:tc>
                      <w:tc>
                        <w:tcPr>
                          <w:tcW w:w="84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c>
                      <w:tc>
                        <w:tcPr>
                          <w:tcW w:w="1179" w:type="dxa"/>
                          <w:tcBorders>
                            <w:top w:val="single" w:sz="6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4" w:space="0" w:color="000000"/>
                            <w:left w:val="single" w:sz="18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rPr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sz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44" w:type="dxa"/>
                          <w:gridSpan w:val="2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rPr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sz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sz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91" w:type="dxa"/>
                          <w:tcBorders>
                            <w:top w:val="single" w:sz="4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caps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795" w:type="dxa"/>
                          <w:gridSpan w:val="3"/>
                          <w:vMerge w:val="restart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5" w:right="-165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ОАО </w:t>
                          </w:r>
                        </w:p>
                        <w:p>
                          <w:pPr>
                            <w:pStyle w:val="Normal"/>
                            <w:ind w:left="-95" w:right="-165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«Ленгражданпроект»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14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Дирина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9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12.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caps/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caps/>
                              <w:sz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795" w:type="dxa"/>
                          <w:gridSpan w:val="3"/>
                          <w:vMerge w:val="continue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5" w:right="-165" w:hanging="0"/>
                            <w:jc w:val="center"/>
                            <w:rPr>
                              <w:caps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caps/>
                              <w:sz w:val="14"/>
                              <w:szCs w:val="14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0" w:type="dxa"/>
                          <w:gridSpan w:val="2"/>
                          <w:tcBorders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Утвердил</w:t>
                          </w:r>
                        </w:p>
                      </w:tc>
                      <w:tc>
                        <w:tcPr>
                          <w:tcW w:w="1144" w:type="dxa"/>
                          <w:gridSpan w:val="2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Горбачев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91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12.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caps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795" w:type="dxa"/>
                          <w:gridSpan w:val="3"/>
                          <w:vMerge w:val="continue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caps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 Narrow" w:hAnsi="Arial Narrow" w:cs="Arial Narrow"/>
                        <w:sz w:val="2"/>
                      </w:rPr>
                    </w:pPr>
                    <w:r>
                      <w:rPr>
                        <w:rFonts w:cs="Arial Narrow" w:ascii="Arial Narrow" w:hAnsi="Arial Narrow"/>
                        <w:sz w:val="2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96620</wp:posOffset>
              </wp:positionH>
              <wp:positionV relativeFrom="paragraph">
                <wp:posOffset>2277745</wp:posOffset>
              </wp:positionV>
              <wp:extent cx="504825" cy="3928745"/>
              <wp:effectExtent l="8255" t="8255" r="8255" b="825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720" cy="3928680"/>
                        <a:chOff x="0" y="0"/>
                        <a:chExt cx="504720" cy="3928680"/>
                      </a:xfrm>
                    </wpg:grpSpPr>
                    <wps:wsp>
                      <wps:cNvSpPr txBox="1"/>
                      <wps:spPr>
                        <a:xfrm rot="16200000">
                          <a:off x="-918000" y="1269000"/>
                          <a:ext cx="234072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27080" y="2197080"/>
                          <a:ext cx="128160" cy="173160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1278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58716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130716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7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640" y="2197080"/>
                          <a:ext cx="128160" cy="173160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1278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58716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130716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7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5840" y="2197080"/>
                          <a:ext cx="124920" cy="172908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12456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7720" y="586080"/>
                            <a:ext cx="7207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7720" y="1306080"/>
                            <a:ext cx="7207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4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1096200" y="1098720"/>
                          <a:ext cx="232272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 xml:space="preserve"> Согласовано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.95pt;margin-top:265.85pt;width:198.35pt;height:199.5pt" coordorigin="-3139,5317" coordsize="3967,399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2857;top:5585;width:3685;height:794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group id="shape_0" style="position:absolute;left:-1679;top:7047;width:1135;height:2259">
                <v:shape id="shape_0" fillcolor="white" stroked="t" o:allowincell="f" style="position:absolute;left:-1212;top:7587;width:200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678;top:7971;width:1134;height:20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678;top:9105;width:1134;height:20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212;top:7047;width:200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1483;top:7047;width:1135;height:2259">
                <v:shape id="shape_0" fillcolor="white" stroked="t" o:allowincell="f" style="position:absolute;left:-1016;top:7587;width:200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482;top:7971;width:1134;height:20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482;top:9105;width:1134;height:20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016;top:7047;width:200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1290;top:7047;width:1135;height:2253">
                <v:shape id="shape_0" fillcolor="white" stroked="t" o:allowincell="f" style="position:absolute;left:-820;top:7587;width:195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289;top:7970;width:1134;height:19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289;top:9104;width:1134;height:19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820;top:7047;width:195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shape id="shape_0" fillcolor="white" stroked="t" o:allowincell="f" style="position:absolute;left:-3138;top:5317;width:3657;height:19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 xml:space="preserve"> Согласовано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ОР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31:00Z</dcterms:created>
  <dc:creator>Зимина</dc:creator>
  <dc:description/>
  <cp:keywords/>
  <dc:language>en-US</dc:language>
  <cp:lastModifiedBy>User</cp:lastModifiedBy>
  <cp:lastPrinted>2010-11-03T16:05:00Z</cp:lastPrinted>
  <dcterms:modified xsi:type="dcterms:W3CDTF">2013-06-18T11:21:00Z</dcterms:modified>
  <cp:revision>25</cp:revision>
  <dc:subject/>
  <dc:title>№</dc:title>
</cp:coreProperties>
</file>