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9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678"/>
        <w:gridCol w:w="692"/>
        <w:gridCol w:w="53"/>
        <w:gridCol w:w="1083"/>
        <w:gridCol w:w="26"/>
        <w:gridCol w:w="1008"/>
      </w:tblGrid>
      <w:tr>
        <w:trPr>
          <w:trHeight w:val="851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П</w:t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зм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ол-во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риме-чание</w:t>
            </w:r>
          </w:p>
        </w:tc>
      </w:tr>
      <w:tr>
        <w:trPr>
          <w:trHeight w:val="678" w:hRule="atLeast"/>
        </w:trPr>
        <w:tc>
          <w:tcPr>
            <w:tcW w:w="10479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u w:val="single"/>
              </w:rPr>
              <w:t>Строительные работы</w:t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азработка грунта экскаватором с ковшом вместимостью </w:t>
            </w:r>
            <w:r>
              <w:rPr>
                <w:rFonts w:cs="Arial Narrow" w:ascii="Arial Narrow" w:hAnsi="Arial Narrow"/>
                <w:color w:val="632423"/>
                <w:sz w:val="24"/>
                <w:szCs w:val="24"/>
              </w:rPr>
              <w:t>0,25м</w:t>
            </w:r>
            <w:r>
              <w:rPr>
                <w:rFonts w:cs="Arial Narrow" w:ascii="Arial Narrow" w:hAnsi="Arial Narrow"/>
                <w:color w:val="632423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в траншеях  в отвал, грунт29в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0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,10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Разработка грунта вручную в траншеях в отвал, грунт29в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0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,50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азработка грунта экскаватором с ковшом вместимостью </w:t>
            </w:r>
            <w:r>
              <w:rPr>
                <w:rFonts w:cs="Arial Narrow" w:ascii="Arial Narrow" w:hAnsi="Arial Narrow"/>
                <w:color w:val="632423"/>
                <w:sz w:val="24"/>
                <w:szCs w:val="24"/>
              </w:rPr>
              <w:t>0,25м</w:t>
            </w:r>
            <w:r>
              <w:rPr>
                <w:rFonts w:cs="Arial Narrow" w:ascii="Arial Narrow" w:hAnsi="Arial Narrow"/>
                <w:color w:val="632423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в траншеях в отвал, грунт29а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0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,48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зработка грунта вручную в траншеях в отвал, грунт29а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0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,64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азработка грунта экскаватором с ковшом вместимостью </w:t>
            </w:r>
            <w:r>
              <w:rPr>
                <w:rFonts w:cs="Arial Narrow" w:ascii="Arial Narrow" w:hAnsi="Arial Narrow"/>
                <w:color w:val="632423"/>
                <w:sz w:val="24"/>
                <w:szCs w:val="24"/>
              </w:rPr>
              <w:t>0,25м</w:t>
            </w:r>
            <w:r>
              <w:rPr>
                <w:rFonts w:cs="Arial Narrow" w:ascii="Arial Narrow" w:hAnsi="Arial Narrow"/>
                <w:color w:val="632423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в траншеях в отвал, грунт9а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0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,95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зработка грунта вручную в траншеях в отвал, грунт9а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0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,84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азработка грунта экскаватором с ковшом вместимостью </w:t>
            </w:r>
            <w:r>
              <w:rPr>
                <w:rFonts w:cs="Arial Narrow" w:ascii="Arial Narrow" w:hAnsi="Arial Narrow"/>
                <w:color w:val="632423"/>
                <w:sz w:val="24"/>
                <w:szCs w:val="24"/>
              </w:rPr>
              <w:t>0,25м</w:t>
            </w:r>
            <w:r>
              <w:rPr>
                <w:rFonts w:cs="Arial Narrow" w:ascii="Arial Narrow" w:hAnsi="Arial Narrow"/>
                <w:color w:val="632423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color w:val="632423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в траншеях с погрузкой на автомобили самосвалы, грунт35б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0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,85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азработка грунта экскаватором с ковшом вместимостью </w:t>
            </w:r>
            <w:r>
              <w:rPr>
                <w:rFonts w:cs="Arial Narrow" w:ascii="Arial Narrow" w:hAnsi="Arial Narrow"/>
                <w:color w:val="632423"/>
                <w:sz w:val="24"/>
                <w:szCs w:val="24"/>
              </w:rPr>
              <w:t>0,25м</w:t>
            </w:r>
            <w:r>
              <w:rPr>
                <w:rFonts w:cs="Arial Narrow" w:ascii="Arial Narrow" w:hAnsi="Arial Narrow"/>
                <w:color w:val="632423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color w:val="632423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в траншеях с погрузкой на автомобили самосвалы, грунт41а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0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,04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Засыпка траншей ранее разработанным грунтом механизированным способом </w:t>
            </w:r>
            <w:r>
              <w:rPr>
                <w:rFonts w:cs="Arial Narrow" w:ascii="Arial Narrow" w:hAnsi="Arial Narrow"/>
                <w:color w:val="632423"/>
                <w:sz w:val="24"/>
                <w:szCs w:val="24"/>
              </w:rPr>
              <w:t>( бульдозером, до 5м)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00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,651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Шурфовка трубопроводов вручную 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,11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Засыпка шурфов вручную ранее разработанным грунтом 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,11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Устройство защиты существующей телефонной канализации ж/б плитами 500х500х70мм. 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т/м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8/64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Устройство телефонной канализации из а/ц труб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</w:t>
            </w:r>
            <w:r>
              <w:rPr>
                <w:rFonts w:cs="Arial Narrow" w:ascii="Arial Narrow" w:hAnsi="Arial Narrow"/>
                <w:sz w:val="24"/>
                <w:szCs w:val="24"/>
              </w:rPr>
              <w:t>=100мм с соединениями п/э муфтами более 2-х отверстий                                        ( в т.ч. резервных-0,352кан/км)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кан /км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,622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сок</w:t>
            </w:r>
          </w:p>
          <w:p>
            <w:pPr>
              <w:pStyle w:val="Normal"/>
              <w:ind w:left="-119" w:hanging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,8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GOST type A" w:ascii="Arial Narrow" w:hAnsi="Arial Narrow"/>
                <w:sz w:val="24"/>
                <w:szCs w:val="24"/>
              </w:rPr>
              <w:t xml:space="preserve">Продольная резка а/ц труб d=100мм для защиты сущ. кабелей 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6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GOST type A" w:ascii="Arial Narrow" w:hAnsi="Arial Narrow"/>
                <w:sz w:val="24"/>
                <w:szCs w:val="24"/>
              </w:rPr>
              <w:t>Устройство трубопроводов из разрезных а/ц труб d=100мм (на действующих кабелях)с креплением хомутами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ан/км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,098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highlight w:val="yellow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Хомуты для крепления разрезных а/ц труб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т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8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стройство песчаного основания для кабелей в траншее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27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сок-128,6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0479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Arial Narrow" w:hAnsi="Arial Narrow" w:cs="Arial Narrow"/>
                <w:iCs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iCs/>
                <w:spacing w:val="2"/>
                <w:sz w:val="24"/>
                <w:szCs w:val="24"/>
                <w:u w:val="single"/>
              </w:rPr>
              <w:t>2.Транспорт</w:t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pacing w:val="2"/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pacing w:val="2"/>
                <w:sz w:val="24"/>
                <w:szCs w:val="24"/>
              </w:rPr>
              <w:t>Транспорт грунта на полигон, грунт 41а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pacing w:val="2"/>
                <w:sz w:val="24"/>
                <w:szCs w:val="24"/>
                <w:vertAlign w:val="superscript"/>
              </w:rPr>
            </w:pPr>
            <w:r>
              <w:rPr>
                <w:rFonts w:cs="Arial Narrow" w:ascii="Arial Narrow" w:hAnsi="Arial Narrow"/>
                <w:iCs/>
                <w:spacing w:val="2"/>
                <w:sz w:val="24"/>
                <w:szCs w:val="24"/>
              </w:rPr>
              <w:t>м</w:t>
            </w:r>
            <w:r>
              <w:rPr>
                <w:rFonts w:cs="Arial Narrow" w:ascii="Arial Narrow" w:hAnsi="Arial Narrow"/>
                <w:iCs/>
                <w:spacing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pacing w:val="2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iCs/>
                <w:spacing w:val="2"/>
                <w:sz w:val="24"/>
                <w:szCs w:val="24"/>
              </w:rPr>
              <w:t>10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rPr>
                <w:rFonts w:ascii="Arial Narrow" w:hAnsi="Arial Narrow" w:cs="Arial Narrow"/>
                <w:iCs/>
                <w:spacing w:val="2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iCs/>
                <w:spacing w:val="2"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pacing w:val="2"/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pacing w:val="2"/>
                <w:sz w:val="24"/>
                <w:szCs w:val="24"/>
              </w:rPr>
              <w:t>Транспорт грунта на полигон, грунт 35б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pacing w:val="2"/>
                <w:sz w:val="24"/>
                <w:szCs w:val="24"/>
              </w:rPr>
              <w:t>м</w:t>
            </w:r>
            <w:r>
              <w:rPr>
                <w:rFonts w:cs="Arial Narrow" w:ascii="Arial Narrow" w:hAnsi="Arial Narrow"/>
                <w:iCs/>
                <w:spacing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pacing w:val="2"/>
                <w:sz w:val="24"/>
                <w:szCs w:val="24"/>
              </w:rPr>
              <w:t>8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rPr>
                <w:rFonts w:ascii="Arial Narrow" w:hAnsi="Arial Narrow" w:cs="Arial Narrow"/>
                <w:iCs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pacing w:val="2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79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u w:val="single"/>
              </w:rPr>
              <w:t>3.Монтажные работы</w:t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.</w:t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Прокладка кабеля марки МКСБ 7х4х1,2 в п/э трубе </w:t>
            </w:r>
            <w:r>
              <w:rPr>
                <w:rFonts w:cs="Arial Narrow" w:ascii="Arial Narrow" w:hAnsi="Arial Narrow"/>
                <w:szCs w:val="24"/>
                <w:lang w:val="en-US"/>
              </w:rPr>
              <w:t>D</w:t>
            </w:r>
            <w:r>
              <w:rPr>
                <w:rFonts w:cs="Arial Narrow" w:ascii="Arial Narrow" w:hAnsi="Arial Narrow"/>
                <w:szCs w:val="24"/>
              </w:rPr>
              <w:t>110мм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м</w:t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4"/>
                <w:szCs w:val="24"/>
                <w:lang w:val="en-US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  <w:t>0,</w:t>
            </w:r>
            <w:r>
              <w:rPr>
                <w:rFonts w:cs="Arial CYR" w:ascii="Arial Narrow" w:hAnsi="Arial Narrow"/>
                <w:sz w:val="24"/>
                <w:szCs w:val="24"/>
                <w:lang w:val="en-US"/>
              </w:rPr>
              <w:t>14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.</w:t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окладка в траншее кабеля марки  МКСБ 7х4х1,2, масса 1м,кг до:3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м</w:t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  <w:t>3,39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.</w:t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GOST type A" w:ascii="Arial Narrow" w:hAnsi="Arial Narrow"/>
                <w:iCs/>
                <w:color w:val="000000"/>
                <w:szCs w:val="24"/>
              </w:rPr>
              <w:t>Прокладка кабеля марки</w:t>
            </w:r>
            <w:r>
              <w:rPr>
                <w:rFonts w:cs="Arial Narrow" w:ascii="Arial Narrow" w:hAnsi="Arial Narrow"/>
                <w:szCs w:val="24"/>
              </w:rPr>
              <w:t xml:space="preserve">  МКСБ 7х4х1,2  в а/ц труба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м</w:t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,27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.</w:t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Установка муфты свинц. типа труба 45х220 на кабель </w:t>
            </w:r>
          </w:p>
          <w:p>
            <w:pPr>
              <w:pStyle w:val="3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МКСБ 7х4х1,2  в котловане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т.</w:t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5.</w:t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jc w:val="left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GOST type A" w:ascii="Arial Narrow" w:hAnsi="Arial Narrow"/>
                <w:iCs/>
                <w:szCs w:val="24"/>
              </w:rPr>
              <w:t xml:space="preserve">Установка муфты защитной МППз-2 на муфту </w:t>
            </w:r>
            <w:r>
              <w:rPr>
                <w:rFonts w:cs="Arial Narrow" w:ascii="Arial Narrow" w:hAnsi="Arial Narrow"/>
                <w:szCs w:val="24"/>
              </w:rPr>
              <w:t>свинц. типа труба 45х220 в котловане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шт</w:t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6.</w:t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360"/>
                <w:tab w:val="right" w:pos="9639" w:leader="dot"/>
              </w:tabs>
              <w:spacing w:before="60" w:after="0"/>
              <w:ind w:left="0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Комплекс измерений постоянным током парных кабелей до и после включения в оконечные устройства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6" w:right="-104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х2</w:t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,1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7.</w:t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360"/>
                <w:tab w:val="right" w:pos="9639" w:leader="dot"/>
              </w:tabs>
              <w:spacing w:before="60" w:after="0"/>
              <w:ind w:left="0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Измерение сопротивления изоляции на смонтированном усилительном участке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6" w:right="-104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х4 жил</w:t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,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360"/>
                <w:tab w:val="right" w:pos="9639" w:leader="dot"/>
              </w:tabs>
              <w:spacing w:before="60" w:after="0"/>
              <w:ind w:left="0" w:hanging="0"/>
              <w:rPr/>
            </w:pPr>
            <w:r>
              <w:rPr>
                <w:rFonts w:cs="Arial Narrow" w:ascii="Arial Narrow" w:hAnsi="Arial Narrow"/>
                <w:szCs w:val="24"/>
              </w:rPr>
              <w:t>Испытание электрической прочности изоляции симметричного кабеля на усилительном участке с оконечных устройств на однокабельной линии</w:t>
            </w:r>
          </w:p>
          <w:p>
            <w:pPr>
              <w:pStyle w:val="Style15"/>
              <w:tabs>
                <w:tab w:val="clear" w:pos="360"/>
                <w:tab w:val="right" w:pos="9639" w:leader="dot"/>
              </w:tabs>
              <w:ind w:left="0" w:hanging="0"/>
              <w:rPr>
                <w:rFonts w:ascii="Arial Narrow" w:hAnsi="Arial Narrow" w:cs="Arial Narrow"/>
                <w:color w:val="FF0000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емк.7х4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6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-6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-6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-6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аб</w:t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-6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-6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-6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-6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9.</w:t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360"/>
                <w:tab w:val="right" w:pos="9639" w:leader="dot"/>
              </w:tabs>
              <w:spacing w:lineRule="exact" w:line="240" w:before="60" w:after="0"/>
              <w:ind w:left="-108" w:hanging="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</w:rPr>
              <w:t xml:space="preserve">Измерение переходного затухания на смонтированном усиленном     участке </w:t>
            </w:r>
          </w:p>
          <w:p>
            <w:pPr>
              <w:pStyle w:val="Style15"/>
              <w:tabs>
                <w:tab w:val="clear" w:pos="360"/>
                <w:tab w:val="right" w:pos="9639" w:leader="dot"/>
              </w:tabs>
              <w:spacing w:lineRule="exact" w:line="240"/>
              <w:ind w:left="-108" w:hanging="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</w:rPr>
              <w:t>на ближнем конце</w:t>
            </w:r>
          </w:p>
          <w:p>
            <w:pPr>
              <w:pStyle w:val="Style15"/>
              <w:tabs>
                <w:tab w:val="clear" w:pos="360"/>
                <w:tab w:val="right" w:pos="9639" w:leader="dot"/>
              </w:tabs>
              <w:ind w:left="0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а дальнем конце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-6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-6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 изм</w:t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-6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-6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,28</w:t>
            </w:r>
          </w:p>
          <w:p>
            <w:pPr>
              <w:pStyle w:val="Normal"/>
              <w:ind w:left="-6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,2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0.</w:t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360"/>
                <w:tab w:val="right" w:pos="9639" w:leader="dot"/>
              </w:tabs>
              <w:spacing w:before="60" w:after="0"/>
              <w:ind w:left="-32" w:hanging="57"/>
              <w:rPr/>
            </w:pPr>
            <w:r>
              <w:rPr>
                <w:rFonts w:cs="Arial Narrow" w:ascii="Arial Narrow" w:hAnsi="Arial Narrow"/>
                <w:szCs w:val="24"/>
              </w:rPr>
              <w:t>Накачивание  смонтированных участков в процессе монтажа муфт (в котловане)</w:t>
            </w:r>
          </w:p>
          <w:p>
            <w:pPr>
              <w:pStyle w:val="Style15"/>
              <w:tabs>
                <w:tab w:val="clear" w:pos="360"/>
                <w:tab w:val="right" w:pos="9639" w:leader="dot"/>
              </w:tabs>
              <w:spacing w:lineRule="exact" w:line="240"/>
              <w:ind w:left="0" w:hanging="0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</w:rPr>
              <w:t>диаметр кабеля до 45мм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м</w:t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,80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1.</w:t>
            </w:r>
          </w:p>
        </w:tc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360"/>
                <w:tab w:val="right" w:pos="9639" w:leader="dot"/>
              </w:tabs>
              <w:spacing w:before="60" w:after="0"/>
              <w:ind w:left="-32" w:hanging="57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ановка столбика замерного для линии связи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т</w:t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684530</wp:posOffset>
              </wp:positionH>
              <wp:positionV relativeFrom="page">
                <wp:posOffset>9636125</wp:posOffset>
              </wp:positionV>
              <wp:extent cx="6711315" cy="79692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315" cy="796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45pt;height:62.75pt;mso-wrap-distance-left:9.05pt;mso-wrap-distance-right:9.05pt;mso-wrap-distance-top:0pt;mso-wrap-distance-bottom:0pt;margin-top:758.75pt;mso-position-vertical-relative:page;margin-left:53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2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sz w:val="2"/>
                        <w:lang w:val="en-US" w:eastAsia="en-US"/>
                      </w:rPr>
                      <w:pict>
                        <v:group id="shape_0" style="position:absolute;margin-left:-0.15pt;margin-top:58.1pt;width:187.5pt;height:41.15pt" coordorigin="-3,1162" coordsize="3750,823">
                          <v:group id="shape_0" style="position:absolute;left:3140;top:1167;width:567;height:817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f" style="position:absolute;left:3146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3140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3146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287;top:1167;width:851;height:817">
                            <v:shape id="shape_0" fillcolor="white" stroked="t" o:allowincell="f" style="position:absolute;left:2295;top:1439;width:833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287;top:1706;width:850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2295;top:1167;width:833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718;top:1167;width:567;height:817">
                            <v:shape id="shape_0" fillcolor="white" stroked="t" o:allowincell="f" style="position:absolute;left:1724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718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 док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724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145;top:1167;width:567;height:817">
                            <v:shape id="shape_0" fillcolor="white" stroked="t" o:allowincell="f" style="position:absolute;left:1151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145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151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576;top:1167;width:567;height:817">
                            <v:shape id="shape_0" fillcolor="white" stroked="t" o:allowincell="f" style="position:absolute;left:582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576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582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;top:1167;width:567;height:817">
                            <v:shape id="shape_0" fillcolor="white" stroked="t" o:allowincell="f" style="position:absolute;left:14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8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4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line id="shape_0" from="9,1162" to="9,172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3,1167" to="3747,116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329815</wp:posOffset>
              </wp:positionH>
              <wp:positionV relativeFrom="paragraph">
                <wp:posOffset>728345</wp:posOffset>
              </wp:positionV>
              <wp:extent cx="3961130" cy="54102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1130" cy="54102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  <w:t>Р1281/28-ТКР4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1.9pt;height:42.6pt;mso-wrap-distance-left:9.05pt;mso-wrap-distance-right:9.05pt;mso-wrap-distance-top:0pt;mso-wrap-distance-bottom:0pt;margin-top:57.35pt;mso-position-vertical-relative:text;margin-left:183.45pt;mso-position-horizontal-relative:text">
              <v:textbox>
                <w:txbxContent>
                  <w:p>
                    <w:pPr>
                      <w:pStyle w:val="Footer"/>
                      <w:ind w:right="0" w:hanging="0"/>
                      <w:jc w:val="center"/>
                      <w:rPr>
                        <w:rFonts w:ascii="Arial Narrow" w:hAnsi="Arial Narrow" w:cs="Arial Narrow"/>
                        <w:b/>
                        <w:b/>
                        <w:spacing w:val="40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pacing w:val="40"/>
                        <w:sz w:val="24"/>
                        <w:szCs w:val="24"/>
                        <w:lang w:val="en-US" w:eastAsia="en-US"/>
                      </w:rPr>
                      <w:t>Р1281/28-ТКР4</w:t>
                    </w:r>
                  </w:p>
                  <w:p>
                    <w:pPr>
                      <w:pStyle w:val="Footer"/>
                      <w:ind w:right="0" w:hanging="0"/>
                      <w:jc w:val="center"/>
                      <w:rPr>
                        <w:rFonts w:ascii="Arial Narrow" w:hAnsi="Arial Narrow" w:cs="Arial Narrow"/>
                        <w:b/>
                        <w:b/>
                        <w:spacing w:val="40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pacing w:val="40"/>
                        <w:sz w:val="24"/>
                        <w:szCs w:val="24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pacing w:val="40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pacing w:val="4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73800</wp:posOffset>
              </wp:positionH>
              <wp:positionV relativeFrom="paragraph">
                <wp:posOffset>728345</wp:posOffset>
              </wp:positionV>
              <wp:extent cx="379730" cy="1955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558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4pt;mso-wrap-distance-left:9.05pt;mso-wrap-distance-right:9.05pt;mso-wrap-distance-top:0pt;mso-wrap-distance-bottom:0pt;margin-top:57.35pt;mso-position-vertical-relative:text;margin-left:494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73800</wp:posOffset>
              </wp:positionH>
              <wp:positionV relativeFrom="paragraph">
                <wp:posOffset>890905</wp:posOffset>
              </wp:positionV>
              <wp:extent cx="379730" cy="37909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37909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29.85pt;mso-wrap-distance-left:9.05pt;mso-wrap-distance-right:9.05pt;mso-wrap-distance-top:0pt;mso-wrap-distance-bottom:0pt;margin-top:70.15pt;mso-position-vertical-relative:text;margin-left:494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05</wp:posOffset>
              </wp:positionH>
              <wp:positionV relativeFrom="paragraph">
                <wp:posOffset>737870</wp:posOffset>
              </wp:positionV>
              <wp:extent cx="2381885" cy="521970"/>
              <wp:effectExtent l="2540" t="6350" r="0" b="952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81760" cy="522000"/>
                        <a:chOff x="0" y="0"/>
                        <a:chExt cx="2381760" cy="522000"/>
                      </a:xfrm>
                    </wpg:grpSpPr>
                    <wpg:grpSp>
                      <wpg:cNvGrpSpPr/>
                      <wpg:grpSpPr>
                        <a:xfrm>
                          <a:off x="199584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60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54040" y="3240"/>
                          <a:ext cx="540360" cy="518760"/>
                        </a:xfrm>
                      </wpg:grpSpPr>
                      <wps:wsp>
                        <wps:cNvSpPr txBox="1"/>
                        <wps:spPr>
                          <a:xfrm>
                            <a:off x="5040" y="172800"/>
                            <a:ext cx="5295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5403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0"/>
                            <a:ext cx="5295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9296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60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900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96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756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96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84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96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756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238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15pt;margin-top:58.1pt;width:187.5pt;height:41.15pt" coordorigin="-3,1162" coordsize="3750,823">
              <v:group id="shape_0" style="position:absolute;left:3140;top:1167;width:567;height:817">
                <v:shape id="shape_0" fillcolor="white" stroked="t" o:allowincell="f" style="position:absolute;left:3146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0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46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2287;top:1167;width:851;height:817">
                <v:shape id="shape_0" fillcolor="white" stroked="t" o:allowincell="f" style="position:absolute;left:2295;top:1439;width:833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7;top:1706;width:85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295;top:1167;width:833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718;top:1167;width:567;height:817">
                <v:shape id="shape_0" fillcolor="white" stroked="t" o:allowincell="f" style="position:absolute;left:1724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8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24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45;top:1167;width:567;height:817">
                <v:shape id="shape_0" fillcolor="white" stroked="t" o:allowincell="f" style="position:absolute;left:1151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51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576;top:1167;width:567;height:817">
                <v:shape id="shape_0" fillcolor="white" stroked="t" o:allowincell="f" style="position:absolute;left:582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82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8;top:1167;width:567;height:817">
                <v:shape id="shape_0" fillcolor="white" stroked="t" o:allowincell="f" style="position:absolute;left:14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line id="shape_0" from="9,1162" to="9,172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,1167" to="3747,116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31850</wp:posOffset>
              </wp:positionH>
              <wp:positionV relativeFrom="paragraph">
                <wp:posOffset>-3434715</wp:posOffset>
              </wp:positionV>
              <wp:extent cx="436245" cy="3164840"/>
              <wp:effectExtent l="8255" t="8255" r="8255" b="825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6320" cy="3164760"/>
                        <a:chOff x="0" y="0"/>
                        <a:chExt cx="436320" cy="3164760"/>
                      </a:xfrm>
                    </wpg:grpSpPr>
                    <wpg:grpSp>
                      <wpg:cNvGrpSpPr/>
                      <wpg:grpSpPr>
                        <a:xfrm>
                          <a:off x="0" y="216396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Инв. №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41080"/>
                          <a:ext cx="436320" cy="1360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6840" y="546840"/>
                            <a:ext cx="12600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6880" y="596880"/>
                            <a:ext cx="1260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зам.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8.55pt;margin-top:-241.6pt;width:116.5pt;height:195.35pt" coordorigin="-2171,-4832" coordsize="2330,3907">
              <v:group id="shape_0" style="position:absolute;left:-1888;top:-1424;width:1764;height:499">
                <v:shape id="shape_0" fillcolor="white" stroked="t" o:allowincell="f" style="position:absolute;left:-1888;top:-1423;width:1417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Инв. №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1;top:-1344;width:1417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2171;top:-3697;width:2330;height:499">
                <v:shape id="shape_0" fillcolor="white" stroked="t" o:allowincell="f" style="position:absolute;left:-2171;top:-3696;width:1983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25;top:-3617;width:1983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888;top:-4832;width:1764;height:499">
                <v:shape id="shape_0" fillcolor="white" stroked="t" o:allowincell="f" style="position:absolute;left:-1888;top:-4831;width:1417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зам.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1;top:-4752;width:1417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26770</wp:posOffset>
              </wp:positionH>
              <wp:positionV relativeFrom="paragraph">
                <wp:posOffset>-2067560</wp:posOffset>
              </wp:positionV>
              <wp:extent cx="434975" cy="3139440"/>
              <wp:effectExtent l="8255" t="8255" r="8255" b="825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4880" cy="3139560"/>
                        <a:chOff x="0" y="0"/>
                        <a:chExt cx="434880" cy="3139560"/>
                      </a:xfrm>
                    </wpg:grpSpPr>
                    <wpg:grpSp>
                      <wpg:cNvGrpSpPr/>
                      <wpg:grpSpPr>
                        <a:xfrm>
                          <a:off x="0" y="2147040"/>
                          <a:ext cx="434880" cy="992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3960" y="363960"/>
                            <a:ext cx="89352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Инв. №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4360" y="412920"/>
                            <a:ext cx="8935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7120"/>
                          <a:ext cx="434880" cy="13489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1800" y="541800"/>
                            <a:ext cx="12495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2560" y="591120"/>
                            <a:ext cx="12495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4880" cy="992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3960" y="363960"/>
                            <a:ext cx="89352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зам.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4360" y="412920"/>
                            <a:ext cx="8935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7.75pt;margin-top:-134.2pt;width:115.7pt;height:193.8pt" coordorigin="-2155,-2684" coordsize="2314,3876">
              <v:group id="shape_0" style="position:absolute;left:-1875;top:697;width:1753;height:495">
                <v:shape id="shape_0" fillcolor="white" stroked="t" o:allowincell="f" style="position:absolute;left:-1875;top:698;width:1406;height:2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Инв. №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29;top:775;width:1406;height:417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2155;top:-1557;width:2314;height:496">
                <v:shape id="shape_0" fillcolor="white" stroked="t" o:allowincell="f" style="position:absolute;left:-2155;top:-1557;width:1967;height:2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10;top:-1479;width:1967;height:417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875;top:-2684;width:1753;height:496">
                <v:shape id="shape_0" fillcolor="white" stroked="t" o:allowincell="f" style="position:absolute;left:-1875;top:-2683;width:1406;height:2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зам.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29;top:-2606;width:1406;height:417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02335</wp:posOffset>
              </wp:positionH>
              <wp:positionV relativeFrom="paragraph">
                <wp:posOffset>-5866765</wp:posOffset>
              </wp:positionV>
              <wp:extent cx="504825" cy="3928110"/>
              <wp:effectExtent l="8255" t="8255" r="8255" b="825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720" cy="3927960"/>
                        <a:chOff x="0" y="0"/>
                        <a:chExt cx="504720" cy="3927960"/>
                      </a:xfrm>
                    </wpg:grpSpPr>
                    <wps:wsp>
                      <wps:cNvSpPr txBox="1"/>
                      <wps:spPr>
                        <a:xfrm rot="16200000">
                          <a:off x="-918000" y="1269000"/>
                          <a:ext cx="234072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27080" y="2197080"/>
                          <a:ext cx="128160" cy="1730880"/>
                        </a:xfrm>
                      </wpg:grpSpPr>
                      <wps:wsp>
                        <wps:cNvSpPr txBox="1"/>
                        <wps:spPr>
                          <a:xfrm>
                            <a:off x="0" y="342360"/>
                            <a:ext cx="1278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58644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130644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7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640" y="2197080"/>
                          <a:ext cx="128160" cy="1730880"/>
                        </a:xfrm>
                      </wpg:grpSpPr>
                      <wps:wsp>
                        <wps:cNvSpPr txBox="1"/>
                        <wps:spPr>
                          <a:xfrm>
                            <a:off x="0" y="342360"/>
                            <a:ext cx="1278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58644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130644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7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5840" y="2197080"/>
                          <a:ext cx="124920" cy="1728360"/>
                        </a:xfrm>
                      </wpg:grpSpPr>
                      <wps:wsp>
                        <wps:cNvSpPr txBox="1"/>
                        <wps:spPr>
                          <a:xfrm>
                            <a:off x="0" y="342360"/>
                            <a:ext cx="1245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7720" y="585360"/>
                            <a:ext cx="7207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7720" y="1305360"/>
                            <a:ext cx="7207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4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096200" y="1098720"/>
                          <a:ext cx="232272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 Согласован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7.4pt;margin-top:-375.5pt;width:198.35pt;height:199.4pt" coordorigin="-3148,-7510" coordsize="3967,3988">
              <v:shape id="shape_0" fillcolor="white" stroked="t" o:allowincell="f" style="position:absolute;left:-2866;top:-7241;width:3685;height:794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group id="shape_0" style="position:absolute;left:-1687;top:-5779;width:1135;height:2258">
                <v:shape id="shape_0" fillcolor="white" stroked="t" o:allowincell="f" style="position:absolute;left:-1221;top:-5240;width:200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87;top:-4856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87;top:-3722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221;top:-5779;width:200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491;top:-5779;width:1135;height:2258">
                <v:shape id="shape_0" fillcolor="white" stroked="t" o:allowincell="f" style="position:absolute;left:-1024;top:-5240;width:200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90;top:-4856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90;top:-3722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024;top:-5779;width:200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298;top:-5779;width:1135;height:2251">
                <v:shape id="shape_0" fillcolor="white" stroked="t" o:allowincell="f" style="position:absolute;left:-829;top:-5240;width:195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298;top:-4857;width:1134;height:19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298;top:-3723;width:1134;height:19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829;top:-5779;width:195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shape id="shape_0" fillcolor="white" stroked="t" o:allowincell="f" style="position:absolute;left:-3147;top:-7509;width:3657;height:19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 xml:space="preserve"> Согласован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642100" cy="1017016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22.95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7545</wp:posOffset>
              </wp:positionH>
              <wp:positionV relativeFrom="page">
                <wp:posOffset>262890</wp:posOffset>
              </wp:positionV>
              <wp:extent cx="6642100" cy="10218420"/>
              <wp:effectExtent l="8255" t="8255" r="825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102186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35pt;margin-top:20.7pt;width:522.95pt;height:804.5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684530</wp:posOffset>
              </wp:positionH>
              <wp:positionV relativeFrom="page">
                <wp:posOffset>9034145</wp:posOffset>
              </wp:positionV>
              <wp:extent cx="6711315" cy="143700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315" cy="143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33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5"/>
                            <w:gridCol w:w="565"/>
                            <w:gridCol w:w="564"/>
                            <w:gridCol w:w="580"/>
                            <w:gridCol w:w="705"/>
                            <w:gridCol w:w="690"/>
                            <w:gridCol w:w="3892"/>
                            <w:gridCol w:w="847"/>
                            <w:gridCol w:w="846"/>
                            <w:gridCol w:w="1179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764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  <w:t>Р1281/28-ТКР4</w:t>
                                </w:r>
                              </w:p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40"/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40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40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7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142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 Narrow" w:cs="Arial Narrow" w:ascii="Arial Narrow" w:hAnsi="Arial Narrow"/>
                                    <w:b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690" w:type="dxa"/>
                                <w:tcBorders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143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40"/>
                                    <w:sz w:val="2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40"/>
                                    <w:sz w:val="2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Попова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89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8"/>
                                  </w:rPr>
                                  <w:t xml:space="preserve">.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szCs w:val="18"/>
                                  </w:rPr>
                                  <w:t>Ведомость объема работ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lang w:val="en-US" w:eastAsia="en-US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7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lang w:val="en-US" w:eastAsia="en-US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Николаева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0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89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6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Arial Narrow" w:ascii="Arial Narrow" w:hAnsi="Arial Narrow"/>
                                    <w:b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79" w:type="dxa"/>
                                <w:tcBorders>
                                  <w:top w:val="single" w:sz="6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lang w:val="en-US" w:eastAsia="en-US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89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2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5" w:right="-165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szCs w:val="18"/>
                                  </w:rPr>
                                  <w:t>ОАО «Ленграждан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</w:rPr>
                                  <w:t>Н. контроль</w:t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  <w:t>Николаева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89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2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5" w:right="-165" w:hanging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sz w:val="14"/>
                                    <w:szCs w:val="1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lef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Горбачев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0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89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2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45pt;height:113.15pt;mso-wrap-distance-left:9.05pt;mso-wrap-distance-right:9.05pt;mso-wrap-distance-top:0pt;mso-wrap-distance-bottom:0pt;margin-top:711.35pt;mso-position-vertical-relative:page;margin-left:53.9pt;mso-position-horizontal-relative:page">
              <v:fill opacity="0f"/>
              <v:textbox inset="0in,0in,0in,0in">
                <w:txbxContent>
                  <w:tbl>
                    <w:tblPr>
                      <w:tblW w:w="10433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5"/>
                      <w:gridCol w:w="565"/>
                      <w:gridCol w:w="564"/>
                      <w:gridCol w:w="580"/>
                      <w:gridCol w:w="705"/>
                      <w:gridCol w:w="690"/>
                      <w:gridCol w:w="3892"/>
                      <w:gridCol w:w="847"/>
                      <w:gridCol w:w="846"/>
                      <w:gridCol w:w="1179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9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764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  <w:t>Р1281/28-ТКР4</w:t>
                          </w:r>
                        </w:p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6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9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7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-142" w:hanging="0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 Narrow" w:cs="Arial Narrow" w:ascii="Arial Narrow" w:hAnsi="Arial Narrow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70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690" w:type="dxa"/>
                          <w:tcBorders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-143" w:hanging="0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sz w:val="2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sz w:val="26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Попова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12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9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.10</w:t>
                          </w:r>
                        </w:p>
                      </w:tc>
                      <w:tc>
                        <w:tcPr>
                          <w:tcW w:w="389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  <w:t xml:space="preserve">.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szCs w:val="18"/>
                            </w:rPr>
                            <w:t>Ведомость объема работ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lang w:val="en-US" w:eastAsia="en-US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46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lang w:val="en-US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79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lang w:val="en-US" w:eastAsia="en-US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left w:val="single" w:sz="18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Николаева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90" w:type="dxa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12.10</w:t>
                          </w:r>
                        </w:p>
                      </w:tc>
                      <w:tc>
                        <w:tcPr>
                          <w:tcW w:w="389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6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П</w:t>
                          </w:r>
                        </w:p>
                      </w:tc>
                      <w:tc>
                        <w:tcPr>
                          <w:tcW w:w="84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t>1</w:t>
                          </w:r>
                        </w:p>
                      </w:tc>
                      <w:tc>
                        <w:tcPr>
                          <w:tcW w:w="1179" w:type="dxa"/>
                          <w:tcBorders>
                            <w:top w:val="single" w:sz="6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lang w:val="en-US" w:eastAsia="en-US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4" w:space="0" w:color="000000"/>
                            <w:left w:val="single" w:sz="18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90" w:type="dxa"/>
                          <w:tcBorders>
                            <w:top w:val="single" w:sz="4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89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872" w:type="dxa"/>
                          <w:gridSpan w:val="3"/>
                          <w:vMerge w:val="restart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5" w:right="-165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szCs w:val="18"/>
                            </w:rPr>
                            <w:t>ОАО «Ленгражданпроект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</w:rPr>
                            <w:t>Н. контроль</w:t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  <w:t>Николаева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9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.10</w:t>
                          </w:r>
                        </w:p>
                      </w:tc>
                      <w:tc>
                        <w:tcPr>
                          <w:tcW w:w="389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872" w:type="dxa"/>
                          <w:gridSpan w:val="3"/>
                          <w:vMerge w:val="continue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5" w:right="-165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lef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Горбачев</w:t>
                          </w:r>
                        </w:p>
                      </w:tc>
                      <w:tc>
                        <w:tcPr>
                          <w:tcW w:w="705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90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.10</w:t>
                          </w:r>
                        </w:p>
                      </w:tc>
                      <w:tc>
                        <w:tcPr>
                          <w:tcW w:w="389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872" w:type="dxa"/>
                          <w:gridSpan w:val="3"/>
                          <w:vMerge w:val="continue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aps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 Narrow" w:hAnsi="Arial Narrow" w:cs="Arial Narrow"/>
                        <w:sz w:val="2"/>
                      </w:rPr>
                    </w:pPr>
                    <w:r>
                      <w:rPr>
                        <w:rFonts w:cs="Arial Narrow" w:ascii="Arial Narrow" w:hAnsi="Arial Narrow"/>
                        <w:sz w:val="2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GOST type A" w:hAnsi="GOST type A" w:cs="GOST type A"/>
      <w:i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5">
    <w:name w:val="Нумерованный список"/>
    <w:basedOn w:val="Normal"/>
    <w:qFormat/>
    <w:pPr>
      <w:tabs>
        <w:tab w:val="clear" w:pos="708"/>
        <w:tab w:val="left" w:pos="360" w:leader="none"/>
        <w:tab w:val="right" w:pos="9639" w:leader="dot"/>
      </w:tabs>
      <w:spacing w:before="60" w:after="0"/>
      <w:ind w:left="360" w:hanging="36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underscore"/>
      </w:tabs>
      <w:spacing w:lineRule="auto" w:line="360" w:before="120" w:after="0"/>
      <w:ind w:left="567" w:firstLine="720"/>
      <w:jc w:val="both"/>
    </w:pPr>
    <w:rPr>
      <w:b/>
      <w:caps/>
      <w:sz w:val="18"/>
    </w:rPr>
  </w:style>
  <w:style w:type="paragraph" w:styleId="Style16">
    <w:name w:val="Цитата"/>
    <w:basedOn w:val="Normal"/>
    <w:qFormat/>
    <w:pPr>
      <w:ind w:left="567" w:right="170" w:firstLine="623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ОР</Template>
  <TotalTime>6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31:00Z</dcterms:created>
  <dc:creator>Стрельникова</dc:creator>
  <dc:description/>
  <cp:keywords/>
  <dc:language>en-US</dc:language>
  <cp:lastModifiedBy>User</cp:lastModifiedBy>
  <cp:lastPrinted>2007-11-13T11:40:00Z</cp:lastPrinted>
  <dcterms:modified xsi:type="dcterms:W3CDTF">2013-03-28T12:22:00Z</dcterms:modified>
  <cp:revision>152</cp:revision>
  <dc:subject/>
  <dc:title>№</dc:title>
</cp:coreProperties>
</file>