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418"/>
        <w:gridCol w:w="2551"/>
        <w:gridCol w:w="2551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0"/>
              </w:rPr>
            </w:pPr>
            <w:r>
              <w:rPr>
                <w:b/>
                <w:spacing w:val="6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0"/>
              </w:rPr>
            </w:pPr>
            <w:r>
              <w:rPr>
                <w:b/>
                <w:spacing w:val="6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200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200"/>
                <w:szCs w:val="24"/>
              </w:rPr>
              <w:t xml:space="preserve">               </w:t>
            </w:r>
            <w:r>
              <w:rPr>
                <w:rFonts w:cs="Bookman Old Style" w:ascii="Bookman Old Style" w:hAnsi="Bookman Old Style"/>
                <w:b/>
                <w:spacing w:val="200"/>
                <w:szCs w:val="24"/>
              </w:rPr>
              <w:t>ОТКРЫТ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8"/>
                <w:szCs w:val="24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/>
                <w:spacing w:val="324"/>
                <w:szCs w:val="24"/>
              </w:rPr>
              <w:t>АКЦИОНЕРНО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206500</wp:posOffset>
                      </wp:positionH>
                      <wp:positionV relativeFrom="page">
                        <wp:posOffset>637540</wp:posOffset>
                      </wp:positionV>
                      <wp:extent cx="739775" cy="696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62" w:dyaOrig="10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8.1pt;height:54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71410633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25pt;height:54.85pt;mso-wrap-distance-left:9.05pt;mso-wrap-distance-right:9.05pt;mso-wrap-distance-top:0pt;mso-wrap-distance-bottom:0pt;margin-top:50.2pt;mso-position-vertical-relative:page;margin-left: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62" w:dyaOrig="10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8.1pt;height:54.75pt" filled="f" o:ole="">
                                  <v:imagedata r:id="rId5" o:title=""/>
                                </v:shape>
                                <o:OLEObject Type="Embed" ProgID="" ShapeID="ole_rId4" DrawAspect="Content" ObjectID="_52170434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0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200"/>
                <w:szCs w:val="24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pacing w:val="200"/>
                <w:szCs w:val="24"/>
              </w:rPr>
              <w:t>ОБЩЕСТВО</w:t>
            </w:r>
          </w:p>
          <w:p>
            <w:pPr>
              <w:pStyle w:val="Normal"/>
              <w:jc w:val="center"/>
              <w:rPr>
                <w:rFonts w:ascii="KarinaC" w:hAnsi="KarinaC" w:cs="KarinaC"/>
                <w:b/>
                <w:b/>
                <w:spacing w:val="16"/>
                <w:sz w:val="18"/>
                <w:szCs w:val="24"/>
                <w:lang w:val="en-US" w:eastAsia="en-US"/>
              </w:rPr>
            </w:pPr>
            <w:r>
              <w:rPr>
                <w:rFonts w:cs="KarinaC" w:ascii="KarinaC" w:hAnsi="KarinaC"/>
                <w:b/>
                <w:spacing w:val="16"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66675</wp:posOffset>
                      </wp:positionV>
                      <wp:extent cx="43897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5.25pt" to="500.6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310</wp:posOffset>
                      </wp:positionV>
                      <wp:extent cx="45783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5.3pt" to="82.6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KarinaC" w:cs="KarinaC" w:ascii="KarinaC" w:hAnsi="KarinaC"/>
                <w:b/>
                <w:spacing w:val="120"/>
                <w:sz w:val="36"/>
              </w:rPr>
              <w:t xml:space="preserve">      </w:t>
            </w:r>
            <w:r>
              <w:rPr>
                <w:rFonts w:cs="KarinaC" w:ascii="KarinaC" w:hAnsi="KarinaC"/>
                <w:b/>
                <w:spacing w:val="4"/>
                <w:sz w:val="44"/>
                <w:szCs w:val="44"/>
              </w:rPr>
              <w:t>«ЛЕНГРАЖДАНПРОЕК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pacing w:val="4"/>
              </w:rPr>
              <w:t>Свидетельство № СРО ПСЗ 31-01-13-004-П-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23190</wp:posOffset>
                      </wp:positionV>
                      <wp:extent cx="6278880" cy="56216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8880" cy="5621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«СТРОИТЕЛЬСТВО НОВОЙ ЛИНИИ ЛОСЕВО – КАМЕННОГОРСК С ЦЕЛЬЮ ПЕРЕНОСА ГРУЗОВОГО ДВИЖЕНИЯ К ПОРТАМ ФИНСКОГО ЗАЛИВА НА НАПРАВЛЕНИЕ РУЧЬИ –ПЕТЯЯРВИ – КАМЕННОГОРСК - ВЫБОРГ»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1ЭТАП РЕАЛИЗУЕМОГО В РАМКАХ КОМПЛЕКСНОГО ИНВЕСТИЦИОННОГО ПРОЕКТА «ОРГАНИЗАЦИЯ СКОРОСТНОГО ДВИЖЕНИЯ ПАССАЖИРСКИХ ПОЕЗДОВ НА УЧАСТКЕ САНКТ – ПЕТЕРБУРГ – БУСЛОВСКАЯ ОКТЯБРЬСКОЙ Ж.Д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АВТОДОРОЖНЫЙ ПУТЕПРОВОД НА УЧАСТКЕ САНКТ – ПЕТЕРБУРГ – БУСЛОВСКАЯ км 28 пк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ПРОЕКТНАЯ ДОКУМЕНТ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ТЕХНИЧЕСКАЯ ЧАСТ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КОНКУРСНО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Р1281/28-Т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4.4pt;height:442.65pt;mso-wrap-distance-left:9.05pt;mso-wrap-distance-right:9.05pt;mso-wrap-distance-top:0pt;mso-wrap-distance-bottom:0pt;margin-top:9.7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СТРОИТЕЛЬСТВО НОВОЙ ЛИНИИ ЛОСЕВО – КАМЕННОГОРСК С ЦЕЛЬЮ ПЕРЕНОСА ГРУЗОВОГО ДВИЖЕНИЯ К ПОРТАМ ФИНСКОГО ЗАЛИВА НА НАПРАВЛЕНИЕ РУЧЬИ –ПЕТЯЯРВИ – КАМЕННОГОРСК - ВЫБОРГ»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ЭТАП РЕАЛИЗУЕМОГО В РАМКАХ КОМПЛЕКСНОГО ИНВЕСТИЦИОННОГО ПРОЕКТА «ОРГАНИЗАЦИЯ СКОРОСТНОГО ДВИЖЕНИЯ ПАССАЖИРСКИХ ПОЕЗДОВ НА УЧАСТКЕ САНКТ – ПЕТЕРБУРГ – БУСЛОВСКАЯ ОКТЯБРЬСКОЙ Ж.Д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ВТОДОРОЖНЫЙ ПУТЕПРОВОД НА УЧАСТКЕ САНКТ – ПЕТЕРБУРГ – БУСЛОВСКАЯ км 28 пк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>ПРОЕКТНАЯ ДОКУМЕН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ТЕХНИЧЕСКАЯ ЧАСТ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КОНКУРСНОЙ ДОКУМЕНТ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1281/28-Т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Овчин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проек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Торбаев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Kornelia;Times New Roman" w:hAnsi="AGKornelia;Times New Roman" w:cs="AGKornelia;Times New Roman"/>
                <w:b/>
                <w:b/>
                <w:spacing w:val="60"/>
                <w:sz w:val="20"/>
                <w:lang w:val="en-US" w:eastAsia="en-US"/>
              </w:rPr>
            </w:pPr>
            <w:r>
              <w:rPr>
                <w:rFonts w:cs="AGKornelia;Times New Roman" w:ascii="AGKornelia;Times New Roman" w:hAnsi="AGKornelia;Times New Roman"/>
                <w:b/>
                <w:spacing w:val="6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1005840</wp:posOffset>
                      </wp:positionV>
                      <wp:extent cx="739775" cy="6965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62" w:dyaOrig="10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8.1pt;height:54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63118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25pt;height:54.85pt;mso-wrap-distance-left:9.05pt;mso-wrap-distance-right:9.05pt;mso-wrap-distance-top:0pt;mso-wrap-distance-bottom:0pt;margin-top:79.2pt;mso-position-vertical-relative:page;margin-left:151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62" w:dyaOrig="109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1pt;height:54.75pt" filled="f" o:ole="">
                                  <v:imagedata r:id="rId9" o:title=""/>
                                </v:shape>
                                <o:OLEObject Type="Embed" ProgID="" ShapeID="ole_rId8" DrawAspect="Content" ObjectID="_156525224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0"/>
              </w:rPr>
            </w:pPr>
            <w:r>
              <w:rPr>
                <w:b/>
                <w:spacing w:val="6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200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200"/>
                <w:szCs w:val="24"/>
              </w:rPr>
              <w:t xml:space="preserve">               </w:t>
            </w:r>
            <w:r>
              <w:rPr>
                <w:rFonts w:cs="Bookman Old Style" w:ascii="Bookman Old Style" w:hAnsi="Bookman Old Style"/>
                <w:b/>
                <w:spacing w:val="200"/>
                <w:szCs w:val="24"/>
              </w:rPr>
              <w:t>ОТКРЫТ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8"/>
                <w:szCs w:val="24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/>
                <w:spacing w:val="324"/>
                <w:szCs w:val="24"/>
              </w:rPr>
              <w:t>АКЦИОНЕРНО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0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200"/>
                <w:szCs w:val="24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pacing w:val="200"/>
                <w:szCs w:val="24"/>
              </w:rPr>
              <w:t>ОБЩЕСТВО</w:t>
            </w:r>
          </w:p>
          <w:p>
            <w:pPr>
              <w:pStyle w:val="Normal"/>
              <w:jc w:val="center"/>
              <w:rPr>
                <w:rFonts w:ascii="KarinaC" w:hAnsi="KarinaC" w:cs="KarinaC"/>
                <w:b/>
                <w:b/>
                <w:spacing w:val="16"/>
                <w:sz w:val="18"/>
                <w:szCs w:val="24"/>
                <w:lang w:val="en-US" w:eastAsia="en-US"/>
              </w:rPr>
            </w:pPr>
            <w:r>
              <w:rPr>
                <w:rFonts w:cs="KarinaC" w:ascii="KarinaC" w:hAnsi="KarinaC"/>
                <w:b/>
                <w:spacing w:val="16"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66675</wp:posOffset>
                      </wp:positionV>
                      <wp:extent cx="438975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5.25pt" to="500.6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310</wp:posOffset>
                      </wp:positionV>
                      <wp:extent cx="45783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5.3pt" to="82.6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KarinaC" w:cs="KarinaC" w:ascii="KarinaC" w:hAnsi="KarinaC"/>
                <w:b/>
                <w:spacing w:val="120"/>
                <w:sz w:val="36"/>
              </w:rPr>
              <w:t xml:space="preserve">      </w:t>
            </w:r>
            <w:r>
              <w:rPr>
                <w:rFonts w:cs="KarinaC" w:ascii="KarinaC" w:hAnsi="KarinaC"/>
                <w:b/>
                <w:spacing w:val="4"/>
                <w:sz w:val="44"/>
                <w:szCs w:val="44"/>
              </w:rPr>
              <w:t>«ЛЕНГРАЖДАНПРОЕК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pacing w:val="4"/>
              </w:rPr>
              <w:t>Свидетельство № СРО ПСЗ 31-01-13-004-П-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5" w:hRule="atLeast"/>
        </w:trPr>
        <w:tc>
          <w:tcPr>
            <w:tcW w:w="10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ТРОИТЕЛЬСТВО НОВОЙ ЛИНИИ ЛОСЕВО – КАМЕННОГОРСК С ЦЕЛЬЮ ПЕРЕНОСА ГРУЗОВОГО ДВИЖЕНИЯ К ПОРТАМ ФИНСКОГО ЗАЛИВА НА НАПРАВЛЕНИЕ РУЧЬИ –ПЕТЯЯРВИ – КАМЕННОГОРСК - ВЫБОРГ»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ЭТАП РЕАЛИЗУЕМОГО В РАМКАХ КОМПЛЕКСНОГО ИНВЕСТИЦИОННОГО ПРОЕКТА «ОРГАНИЗАЦИЯ СКОРОСТНОГО ДВИЖЕНИЯ ПАССАЖИРСКИХ ПОЕЗДОВ НА УЧАСТКЕ САНКТ – ПЕТЕРБУРГ – БУСЛОВСКАЯ ОКТЯБРЬСКОЙ Ж.Д.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ВТОДОРОЖНЫЙ ПУТЕПРОВОД НА УЧАСТКЕ САНКТ – ПЕТЕРБУРГ – БУСЛОВСКАЯ км 28 пк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 ТЕХНИЧЕСКОЙ ЧАСТИ КОНКУРСНОЙ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КУМЕНТАЦ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ЬБОМ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1281/28-ТЧ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о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Главный инженер                                                     В.М. Овчиннико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Главный инженер проекта                                      Ю.П.Першин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418"/>
        <w:gridCol w:w="2551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Kornelia;Times New Roman" w:hAnsi="AGKornelia;Times New Roman" w:cs="AGKornelia;Times New Roman"/>
                <w:b/>
                <w:b/>
                <w:spacing w:val="60"/>
                <w:sz w:val="20"/>
                <w:lang w:val="en-US" w:eastAsia="en-US"/>
              </w:rPr>
            </w:pPr>
            <w:r>
              <w:rPr>
                <w:rFonts w:cs="AGKornelia;Times New Roman" w:ascii="AGKornelia;Times New Roman" w:hAnsi="AGKornelia;Times New Roman"/>
                <w:b/>
                <w:spacing w:val="6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1005840</wp:posOffset>
                      </wp:positionV>
                      <wp:extent cx="739775" cy="69659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62" w:dyaOrig="109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8.1pt;height:54.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061999427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25pt;height:54.85pt;mso-wrap-distance-left:9.05pt;mso-wrap-distance-right:9.05pt;mso-wrap-distance-top:0pt;mso-wrap-distance-bottom:0pt;margin-top:79.2pt;mso-position-vertical-relative:page;margin-left:151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62" w:dyaOrig="109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1pt;height:54.75pt" filled="f" o:ole="">
                                  <v:imagedata r:id="rId13" o:title=""/>
                                </v:shape>
                                <o:OLEObject Type="Embed" ProgID="" ShapeID="ole_rId12" DrawAspect="Content" ObjectID="_1567855844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0"/>
              </w:rPr>
            </w:pPr>
            <w:r>
              <w:rPr>
                <w:b/>
                <w:spacing w:val="6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200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200"/>
                <w:szCs w:val="24"/>
              </w:rPr>
              <w:t xml:space="preserve">               </w:t>
            </w:r>
            <w:r>
              <w:rPr>
                <w:rFonts w:cs="Bookman Old Style" w:ascii="Bookman Old Style" w:hAnsi="Bookman Old Style"/>
                <w:b/>
                <w:spacing w:val="200"/>
                <w:szCs w:val="24"/>
              </w:rPr>
              <w:t>ОТКРЫТ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8"/>
                <w:szCs w:val="24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/>
                <w:spacing w:val="324"/>
                <w:szCs w:val="24"/>
              </w:rPr>
              <w:t>АКЦИОНЕРНО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200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200"/>
                <w:szCs w:val="24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pacing w:val="200"/>
                <w:szCs w:val="24"/>
              </w:rPr>
              <w:t>ОБЩЕСТВО</w:t>
            </w:r>
          </w:p>
          <w:p>
            <w:pPr>
              <w:pStyle w:val="Normal"/>
              <w:jc w:val="center"/>
              <w:rPr>
                <w:rFonts w:ascii="KarinaC" w:hAnsi="KarinaC" w:cs="KarinaC"/>
                <w:b/>
                <w:b/>
                <w:spacing w:val="16"/>
                <w:sz w:val="18"/>
                <w:szCs w:val="24"/>
                <w:lang w:val="en-US" w:eastAsia="en-US"/>
              </w:rPr>
            </w:pPr>
            <w:r>
              <w:rPr>
                <w:rFonts w:cs="KarinaC" w:ascii="KarinaC" w:hAnsi="KarinaC"/>
                <w:b/>
                <w:spacing w:val="16"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66675</wp:posOffset>
                      </wp:positionV>
                      <wp:extent cx="4389755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5.25pt" to="500.6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310</wp:posOffset>
                      </wp:positionV>
                      <wp:extent cx="45783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5.3pt" to="82.6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KarinaC" w:cs="KarinaC" w:ascii="KarinaC" w:hAnsi="KarinaC"/>
                <w:b/>
                <w:spacing w:val="120"/>
                <w:sz w:val="36"/>
              </w:rPr>
              <w:t xml:space="preserve">      </w:t>
            </w:r>
            <w:r>
              <w:rPr>
                <w:rFonts w:cs="KarinaC" w:ascii="KarinaC" w:hAnsi="KarinaC"/>
                <w:b/>
                <w:spacing w:val="4"/>
                <w:sz w:val="44"/>
                <w:szCs w:val="44"/>
              </w:rPr>
              <w:t>«ЛЕНГРАЖДАНПРОЕК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pacing w:val="4"/>
              </w:rPr>
              <w:t>Свидетельство № СРО ПСЗ 31-01-13-004-П-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23190</wp:posOffset>
                      </wp:positionV>
                      <wp:extent cx="6278880" cy="562165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8880" cy="5621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4.4pt;height:442.65pt;mso-wrap-distance-left:9.05pt;mso-wrap-distance-right:9.05pt;mso-wrap-distance-top:0pt;mso-wrap-distance-bottom:0pt;margin-top:9.7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Овчинников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Главный инженер проекта</w:t>
            </w:r>
          </w:p>
        </w:tc>
        <w:tc>
          <w:tcPr>
            <w:tcW w:w="1418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551"/>
            </w:tblGrid>
            <w:tr>
              <w:trPr/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Ю.П.Перши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tbl>
            <w:tblPr>
              <w:tblW w:w="2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</w:tblGrid>
            <w:tr>
              <w:trPr/>
              <w:tc>
                <w:tcPr>
                  <w:tcW w:w="255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Ю.П.Першин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KarinaC">
    <w:charset w:val="00"/>
    <w:family w:val="decorative"/>
    <w:pitch w:val="variable"/>
  </w:font>
  <w:font w:name="Times New Roman">
    <w:charset w:val="cc"/>
    <w:family w:val="roman"/>
    <w:pitch w:val="variable"/>
  </w:font>
  <w:font w:name="AGKorneli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6:00Z</dcterms:created>
  <dc:creator>A</dc:creator>
  <dc:description/>
  <cp:keywords/>
  <dc:language>en-US</dc:language>
  <cp:lastModifiedBy>User</cp:lastModifiedBy>
  <cp:lastPrinted>2014-06-24T12:00:00Z</cp:lastPrinted>
  <dcterms:modified xsi:type="dcterms:W3CDTF">2014-12-01T06:46:00Z</dcterms:modified>
  <cp:revision>45</cp:revision>
  <dc:subject/>
  <dc:title/>
</cp:coreProperties>
</file>