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" w:hAnsi="Arial" w:cs="Arial"/>
          <w:b w:val="false"/>
          <w:b w:val="false"/>
          <w:szCs w:val="28"/>
          <w:lang w:val="en-US"/>
        </w:rPr>
      </w:pPr>
      <w:r>
        <w:rPr>
          <w:rFonts w:cs="Arial" w:ascii="Arial" w:hAnsi="Arial"/>
          <w:b w:val="false"/>
          <w:szCs w:val="28"/>
          <w:lang w:val="en-US"/>
        </w:rPr>
      </w:r>
    </w:p>
    <w:p>
      <w:pPr>
        <w:pStyle w:val="Style12"/>
        <w:rPr>
          <w:rFonts w:ascii="Arial" w:hAnsi="Arial" w:cs="Arial"/>
          <w:b w:val="false"/>
          <w:b w:val="false"/>
          <w:szCs w:val="28"/>
          <w:lang w:val="en-US"/>
        </w:rPr>
      </w:pPr>
      <w:r>
        <w:rPr>
          <w:rFonts w:cs="Arial" w:ascii="Arial" w:hAnsi="Arial"/>
          <w:b w:val="false"/>
          <w:szCs w:val="28"/>
          <w:lang w:val="en-US"/>
        </w:rPr>
      </w:r>
    </w:p>
    <w:p>
      <w:pPr>
        <w:pStyle w:val="Style12"/>
        <w:rPr>
          <w:rFonts w:ascii="Arial" w:hAnsi="Arial" w:cs="Arial"/>
          <w:b w:val="false"/>
          <w:b w:val="false"/>
          <w:szCs w:val="28"/>
          <w:lang w:val="en-US"/>
        </w:rPr>
      </w:pPr>
      <w:r>
        <w:rPr>
          <w:rFonts w:cs="Arial" w:ascii="Arial" w:hAnsi="Arial"/>
          <w:b w:val="false"/>
          <w:szCs w:val="28"/>
          <w:lang w:val="en-US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Arial" w:ascii="Arial" w:hAnsi="Arial"/>
          <w:b w:val="false"/>
          <w:i w:val="false"/>
          <w:sz w:val="28"/>
          <w:szCs w:val="28"/>
          <w:lang w:val="en-US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cs="Arial" w:ascii="Arial" w:hAnsi="Arial"/>
          <w:b w:val="false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32"/>
          <w:szCs w:val="32"/>
        </w:rPr>
        <w:t>Организация скоростного движения пассажирских поездов на участке Санкт-Петербург – Бусловская Октябрьской железной дороги. Автодорожный путепровод на км 28 пк 5</w:t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 xml:space="preserve">Исходные данные для разработки </w:t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технической части конкурсной документации</w:t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Р1281/28-11015-1-СЦБ</w:t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2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Style1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340"/>
        <w:gridCol w:w="2781"/>
      </w:tblGrid>
      <w:tr>
        <w:trPr>
          <w:trHeight w:val="567" w:hRule="atLeast"/>
        </w:trPr>
        <w:tc>
          <w:tcPr>
            <w:tcW w:w="405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50" w:type="dxa"/>
            <w:tcBorders/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Arial" w:ascii="Arial" w:hAnsi="Arial"/>
                <w:b w:val="false"/>
                <w:szCs w:val="28"/>
              </w:rPr>
              <w:t>Зам. гл. инженера институт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Style12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А.А.Линник</w:t>
            </w:r>
          </w:p>
        </w:tc>
      </w:tr>
      <w:tr>
        <w:trPr>
          <w:trHeight w:val="567" w:hRule="atLeast"/>
        </w:trPr>
        <w:tc>
          <w:tcPr>
            <w:tcW w:w="4050" w:type="dxa"/>
            <w:tcBorders/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Arial" w:ascii="Arial" w:hAnsi="Arial"/>
                <w:b w:val="false"/>
                <w:szCs w:val="28"/>
              </w:rPr>
              <w:t>Главный инженер проект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Style12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Е.В. Мища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</w:r>
    </w:p>
    <w:tbl>
      <w:tblPr>
        <w:tblW w:w="103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20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  <w:p>
            <w:pPr>
              <w:pStyle w:val="Style12"/>
              <w:rPr/>
            </w:pPr>
            <w:r>
              <w:rPr>
                <w:sz w:val="24"/>
              </w:rPr>
              <w:t>(номера страниц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b w:val="false"/>
                <w:sz w:val="24"/>
              </w:rPr>
              <w:t>1  Ведомости объемов</w:t>
            </w:r>
          </w:p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оительных и монтажных работ,</w:t>
            </w:r>
          </w:p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ребности материалов (конструкций, изделий и деталей) </w:t>
            </w:r>
          </w:p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оборудования, мебели и инвентар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 Вынос кабелей АБТ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.2  Закрытие переезда 28к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Графический материалы   </w:t>
            </w:r>
            <w:r>
              <w:rPr>
                <w:b w:val="false"/>
                <w:sz w:val="24"/>
              </w:rPr>
              <w:t xml:space="preserve">Р1281/28-11015-1-СЦБ  лист 1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хема выноса кабелей АБТ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  <w:highlight w:val="red"/>
              </w:rPr>
            </w:pPr>
            <w:r>
              <w:rPr>
                <w:b w:val="false"/>
                <w:sz w:val="24"/>
                <w:highlight w:val="red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  <w:highlight w:val="red"/>
              </w:rPr>
            </w:pPr>
            <w:r>
              <w:rPr>
                <w:b w:val="false"/>
                <w:sz w:val="24"/>
                <w:highlight w:val="red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567" w:gutter="0" w:header="709" w:top="765" w:footer="709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1  </w:t>
      </w:r>
      <w:r>
        <w:rPr>
          <w:b w:val="false"/>
          <w:szCs w:val="28"/>
        </w:rPr>
        <w:t>Ведомости объемов строительных и монтажных работ, потребности материалов (конструкций, изделий и деталей) и оборудования, мебели и инвентаря</w:t>
      </w:r>
    </w:p>
    <w:p>
      <w:pPr>
        <w:pStyle w:val="Style1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1 Вынос кабелей АБТ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55"/>
        <w:gridCol w:w="919"/>
        <w:gridCol w:w="1297"/>
        <w:gridCol w:w="1381"/>
        <w:gridCol w:w="1519"/>
      </w:tblGrid>
      <w:tr>
        <w:trPr>
          <w:trHeight w:val="78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 w:val="false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п/п</w:t>
            </w:r>
          </w:p>
        </w:tc>
        <w:tc>
          <w:tcPr>
            <w:tcW w:w="3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Наименование работ, техническая характеристика, тип, марка, масса единицы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Ед.изм.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 xml:space="preserve">Количество 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Примечани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 xml:space="preserve">Примечание </w:t>
              <w:br/>
              <w:t>ПОС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</w:t>
            </w:r>
          </w:p>
        </w:tc>
        <w:tc>
          <w:tcPr>
            <w:tcW w:w="37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u w:val="single"/>
              </w:rPr>
              <w:t xml:space="preserve">Строительные работы </w:t>
              <w:br/>
            </w:r>
            <w:r>
              <w:rPr>
                <w:rFonts w:cs="Times New Roman" w:ascii="Times New Roman" w:hAnsi="Times New Roman"/>
                <w:i w:val="false"/>
                <w:sz w:val="24"/>
              </w:rPr>
              <w:t>(работы в зоне капитального ремонта труб)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ытье траншей в грунте для прокладки кабеля с обратной засыпкой 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  <w:r>
              <w:rPr>
                <w:rFonts w:cs="Times New Roman" w:ascii="Times New Roman" w:hAnsi="Times New Roman"/>
                <w:i w:val="false"/>
                <w:sz w:val="24"/>
                <w:vertAlign w:val="superscript"/>
              </w:rPr>
              <w:t>3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0х0,8х0.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2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кладка защитной трубы ТГДЗ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3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кладка защитной трубы ЗПТ 50/4.5 в транше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4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отяжка кабеля по полиэтиленовой трубе ЗПТ 50/4.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u w:val="single"/>
              </w:rPr>
              <w:t xml:space="preserve">Монтажные работы </w:t>
              <w:br/>
            </w:r>
            <w:r>
              <w:rPr>
                <w:rFonts w:cs="Times New Roman" w:ascii="Times New Roman" w:hAnsi="Times New Roman"/>
                <w:i w:val="false"/>
                <w:sz w:val="24"/>
              </w:rPr>
              <w:t>(работы в зоне капитального ремонта труб)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тановка муфт ВССК 1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тановка муфт ВССК 20/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285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тройство переходов в грунтах I-III группы для прокладки труб диаметром свыше 160 мм до 300 мм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:   200 Кн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делка сухая для кабеля с количеством жил до: 48 шт.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5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делка сухая для кабеля с количеством жил до: 61 шт.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6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тройство постели в траншее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  <w:r>
              <w:rPr>
                <w:rFonts w:cs="Times New Roman" w:ascii="Times New Roman" w:hAnsi="Times New Roman"/>
                <w:i w:val="false"/>
                <w:sz w:val="24"/>
                <w:vertAlign w:val="superscript"/>
              </w:rPr>
              <w:t>3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0*0.5*0.1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7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окладка ленты сигнальной предупредительной, трехслойной   с пленочной защитой надписи от истирания   шириной - 40 мм, толщиной - 300 мкм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8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u w:val="single"/>
              </w:rPr>
              <w:t>Оборудование</w:t>
            </w:r>
          </w:p>
        </w:tc>
        <w:tc>
          <w:tcPr>
            <w:tcW w:w="919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фта ВССК 1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фта ВССК 20/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абель марки СБЗПу:  7x2x0,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абель марки СБЗПу:  27x2x0,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абель марки СБЗПу:  30x2x0,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5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Труба напорная из ПНД ПЭ 63, SDR 26, дн=110 ММ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0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6</w:t>
            </w:r>
          </w:p>
        </w:tc>
        <w:tc>
          <w:tcPr>
            <w:tcW w:w="3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анжета термоусаживаемая XAGA-SLVU 58/12-15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7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руба ЗПТ 50/4.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0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8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Лента сигнальная предупредительная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8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</w:tr>
    </w:tbl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right="134" w:firstLine="42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  <w:t>1.2  Закрытие переезда  28км</w:t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230"/>
        <w:gridCol w:w="1023"/>
        <w:gridCol w:w="1297"/>
        <w:gridCol w:w="1381"/>
        <w:gridCol w:w="1540"/>
      </w:tblGrid>
      <w:tr>
        <w:trPr>
          <w:trHeight w:val="52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 w:val="false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п/п</w:t>
            </w:r>
          </w:p>
        </w:tc>
        <w:tc>
          <w:tcPr>
            <w:tcW w:w="42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Наименование работ, техническая характеристика, тип, марка, масса единицы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Ед.изм.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 xml:space="preserve">Количество 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Примечание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 xml:space="preserve">Примечание </w:t>
              <w:br/>
              <w:t>ПОС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42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Строительные работы 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ытье и засыпка котлованов в грунте III кат. для установки и демонтажа напольных устройств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3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4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онтажные работы 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релейного шкафа типа ШРУ-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батарейного шкафа типа ШМБ (мет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оснований под РШ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заградительного светофо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переездных светофор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шлагбаумов типа ПАШ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щитка переездного типа ЩПС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приборов штепсельных в релейном шкаф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 прибор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приборов не штепсельных в релейном шкаф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 прибор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монтаж электропривода типа СП-6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емонтаж заземления к шкафам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ш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2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учко-наладка (ЭЦ до 100 стрелок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р.+св.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5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уско-наладка (автоматич.сигнализация)  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пер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4230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орудование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 </w:t>
            </w:r>
          </w:p>
        </w:tc>
      </w:tr>
    </w:tbl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72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567" w:gutter="0" w:header="709" w:top="76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9857105</wp:posOffset>
              </wp:positionV>
              <wp:extent cx="6659880" cy="4737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24"/>
                            </w:rPr>
                            <w:t>2011</w:t>
                          </w:r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37.3pt;mso-wrap-distance-left:9.05pt;mso-wrap-distance-right:9.05pt;mso-wrap-distance-top:0pt;mso-wrap-distance-bottom:0pt;margin-top:776.15pt;mso-position-vertical-relative:page;margin-left:56.7pt;mso-position-horizontal-relative:page">
              <v:fill opacity="0f"/>
              <v:textbox inset="0.000694444444444445in,0.1187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 w:val="false"/>
                        <w:i w:val="false"/>
                        <w:sz w:val="24"/>
                      </w:rPr>
                    </w:pPr>
                    <w:r>
                      <w:rPr>
                        <w:rFonts w:cs="Arial" w:ascii="Arial" w:hAnsi="Arial"/>
                        <w:i w:val="false"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 w:val="false"/>
                        <w:sz w:val="24"/>
                      </w:rPr>
                      <w:t>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0565</wp:posOffset>
              </wp:positionH>
              <wp:positionV relativeFrom="page">
                <wp:posOffset>10508615</wp:posOffset>
              </wp:positionV>
              <wp:extent cx="6614795" cy="1460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4640" cy="1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45pt" to="576.75pt,828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2875</wp:posOffset>
              </wp:positionH>
              <wp:positionV relativeFrom="page">
                <wp:posOffset>9286875</wp:posOffset>
              </wp:positionV>
              <wp:extent cx="900430" cy="25273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731.25pt;width:70.8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-72390</wp:posOffset>
              </wp:positionH>
              <wp:positionV relativeFrom="page">
                <wp:posOffset>9250680</wp:posOffset>
              </wp:positionV>
              <wp:extent cx="900430" cy="180340"/>
              <wp:effectExtent l="9525" t="9525" r="952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5pt;margin-top:728.4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Инв. № подл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36830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9pt;margin-top:617.9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-252730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9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43510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561.25pt;width:70.8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-72390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7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3900</wp:posOffset>
              </wp:positionH>
              <wp:positionV relativeFrom="page">
                <wp:posOffset>9941560</wp:posOffset>
              </wp:positionV>
              <wp:extent cx="6610985" cy="20955"/>
              <wp:effectExtent l="0" t="0" r="0" b="0"/>
              <wp:wrapSquare wrapText="bothSides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9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48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  <w:t>Р1281/28-11015-1-СЦБ</w:t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ISOCPEUR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55pt;height:1.65pt;mso-wrap-distance-left:0pt;mso-wrap-distance-right:0pt;mso-wrap-distance-top:0pt;mso-wrap-distance-bottom:0pt;margin-top:782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48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  <w:t>Р1281/28-11015-1-СЦБ</w:t>
                          </w:r>
                        </w:p>
                      </w:tc>
                      <w:tc>
                        <w:tcPr>
                          <w:tcW w:w="48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ISOCPEUR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36525</wp:posOffset>
              </wp:positionH>
              <wp:positionV relativeFrom="page">
                <wp:posOffset>9280525</wp:posOffset>
              </wp:positionV>
              <wp:extent cx="915035" cy="25273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75pt;margin-top:730.7pt;width:7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81915</wp:posOffset>
              </wp:positionH>
              <wp:positionV relativeFrom="page">
                <wp:posOffset>9241790</wp:posOffset>
              </wp:positionV>
              <wp:extent cx="920115" cy="18034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01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45pt;margin-top:727.65pt;width:72.4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6195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85pt;margin-top:617.9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252095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85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4145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5pt;margin-top:561.25pt;width:70.8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71755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65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953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6987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53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987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6004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3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7970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1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479540</wp:posOffset>
              </wp:positionH>
              <wp:positionV relativeFrom="page">
                <wp:posOffset>10511790</wp:posOffset>
              </wp:positionV>
              <wp:extent cx="539750" cy="179705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827.7pt;mso-position-vertical-relative:page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19925</wp:posOffset>
              </wp:positionH>
              <wp:positionV relativeFrom="page">
                <wp:posOffset>10511790</wp:posOffset>
              </wp:positionV>
              <wp:extent cx="360045" cy="179705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27.7pt;mso-position-vertical-relative:page;margin-left:5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771775</wp:posOffset>
              </wp:positionH>
              <wp:positionV relativeFrom="page">
                <wp:posOffset>10511790</wp:posOffset>
              </wp:positionV>
              <wp:extent cx="1080135" cy="179705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15pt;mso-wrap-distance-left:9.05pt;mso-wrap-distance-right:9.05pt;mso-wrap-distance-top:0pt;mso-wrap-distance-bottom:0pt;margin-top:827.7pt;mso-position-vertical-relative:page;margin-left:2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28829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0340</wp:posOffset>
              </wp:positionV>
              <wp:extent cx="6595745" cy="1461770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74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030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  <w:t>Р1281/2811015-1-СЦБ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>
                                    <w:sz w:val="20"/>
                                  </w:rPr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ISOCPEUR" w:cs="ISOCPEUR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</w:t>
                                </w:r>
                                <w:r>
                                  <w:rPr>
                                    <w:sz w:val="20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Авт. раздел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Кузнец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/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Нач. сектор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Юрь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Мища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енжелдорпроект-филиал</w:t>
                                </w:r>
                              </w:p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АО «Росжелдорпроек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Юрь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35pt;height:115.1pt;mso-wrap-distance-left:0pt;mso-wrap-distance-right:0pt;mso-wrap-distance-top:22.7pt;mso-wrap-distance-bottom:0pt;margin-top:714.2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38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030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group id="shape_0" style="position:absolute;margin-left:0pt;margin-top:0pt;width:23.65pt;height:14.2pt" coordorigin="0,0" coordsize="473,284">
                                <v:rect id="shape_0" stroked="f" o:allowincell="t" style="position:absolute;left:0;top:0;width:472;height:283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v:group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group id="shape_0" style="position:absolute;margin-left:0pt;margin-top:0pt;width:23.65pt;height:14.2pt" coordorigin="0,0" coordsize="473,284">
                                <v:rect id="shape_0" stroked="f" o:allowincell="t" style="position:absolute;left:0;top:0;width:472;height:283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v:group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  <w:t>Р1281/2811015-1-СЦБ.С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Изм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>
                              <w:sz w:val="20"/>
                            </w:rPr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ISOCPEUR" w:cs="ISOCPEUR"/>
                            </w:rPr>
                            <w:t xml:space="preserve"> </w:t>
                          </w:r>
                          <w:r>
                            <w:rPr/>
                            <w:t>док</w:t>
                          </w:r>
                          <w:r>
                            <w:rPr>
                              <w:sz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Авт. раздел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узнец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Нач. сектор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рь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Мища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енжелдорпроект-филиал</w:t>
                          </w:r>
                        </w:p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АО «Росжелдорпроек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рь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300355" cy="180340"/>
              <wp:effectExtent l="0" t="0" r="0" b="0"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0240" cy="180360"/>
                        <a:chOff x="0" y="0"/>
                        <a:chExt cx="300240" cy="180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0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65pt;height:14.2pt" coordorigin="0,0" coordsize="473,284">
              <v:rect id="shape_0" stroked="f" o:allowincell="t" style="position:absolute;left:0;top:0;width:472;height:28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inline distT="0" distB="0" distL="0" distR="0">
              <wp:extent cx="300355" cy="180340"/>
              <wp:effectExtent l="0" t="0" r="0" b="0"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0240" cy="180360"/>
                        <a:chOff x="0" y="0"/>
                        <a:chExt cx="300240" cy="180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0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65pt;height:14.2pt" coordorigin="0,0" coordsize="473,284">
              <v:rect id="shape_0" stroked="f" o:allowincell="t" style="position:absolute;left:0;top:0;width:472;height:28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42875</wp:posOffset>
              </wp:positionH>
              <wp:positionV relativeFrom="page">
                <wp:posOffset>9286875</wp:posOffset>
              </wp:positionV>
              <wp:extent cx="900430" cy="252730"/>
              <wp:effectExtent l="9525" t="9525" r="952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731.25pt;width:70.85pt;height:19.85pt;mso-wrap-style:none;v-text-anchor:middle;rotation:270;mso-position-horizontal-relative:page;mso-position-vertical-relative:page" type="_x0000_t202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72390</wp:posOffset>
              </wp:positionH>
              <wp:positionV relativeFrom="page">
                <wp:posOffset>9250680</wp:posOffset>
              </wp:positionV>
              <wp:extent cx="900430" cy="180340"/>
              <wp:effectExtent l="9525" t="9525" r="9525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5pt;margin-top:728.4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Инв. № подл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36830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9pt;margin-top:617.9pt;width:99.2pt;height:19.85pt;mso-wrap-style:none;v-text-anchor:middle;rotation:270;mso-position-horizontal-relative:page;mso-position-vertical-relative:page" type="_x0000_t202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-252730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9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43510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561.25pt;width:70.8pt;height:19.85pt;mso-wrap-style:none;v-text-anchor:middle;rotation:270;mso-position-horizontal-relative:page;mso-position-vertical-relative:page" type="_x0000_t202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-72390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7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723900</wp:posOffset>
              </wp:positionH>
              <wp:positionV relativeFrom="page">
                <wp:posOffset>9941560</wp:posOffset>
              </wp:positionV>
              <wp:extent cx="6610985" cy="715645"/>
              <wp:effectExtent l="0" t="0" r="0" b="0"/>
              <wp:wrapSquare wrapText="bothSides"/>
              <wp:docPr id="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985" cy="715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48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  <w:t>Р1281/28-11015-1-СЦБ</w:t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ISOCPEUR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55pt;height:56.35pt;mso-wrap-distance-left:0pt;mso-wrap-distance-right:0pt;mso-wrap-distance-top:0pt;mso-wrap-distance-bottom:0pt;margin-top:782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48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  <w:t>Р1281/28-11015-1-СЦБ</w:t>
                          </w:r>
                        </w:p>
                      </w:tc>
                      <w:tc>
                        <w:tcPr>
                          <w:tcW w:w="48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ISOCPEUR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36525</wp:posOffset>
              </wp:positionH>
              <wp:positionV relativeFrom="page">
                <wp:posOffset>9280525</wp:posOffset>
              </wp:positionV>
              <wp:extent cx="915035" cy="252730"/>
              <wp:effectExtent l="9525" t="9525" r="952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75pt;margin-top:730.7pt;width:7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-81915</wp:posOffset>
              </wp:positionH>
              <wp:positionV relativeFrom="page">
                <wp:posOffset>9241790</wp:posOffset>
              </wp:positionV>
              <wp:extent cx="920115" cy="180340"/>
              <wp:effectExtent l="9525" t="9525" r="952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01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45pt;margin-top:727.65pt;width:72.4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-36195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85pt;margin-top:617.9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-252095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85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44145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5pt;margin-top:561.25pt;width:70.8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-71755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65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8953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6987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8953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6987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6004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3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7970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1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479540</wp:posOffset>
              </wp:positionH>
              <wp:positionV relativeFrom="page">
                <wp:posOffset>10511790</wp:posOffset>
              </wp:positionV>
              <wp:extent cx="539750" cy="179705"/>
              <wp:effectExtent l="0" t="0" r="0" b="0"/>
              <wp:wrapNone/>
              <wp:docPr id="7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827.7pt;mso-position-vertical-relative:page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019925</wp:posOffset>
              </wp:positionH>
              <wp:positionV relativeFrom="page">
                <wp:posOffset>10511790</wp:posOffset>
              </wp:positionV>
              <wp:extent cx="360045" cy="179705"/>
              <wp:effectExtent l="0" t="0" r="0" b="0"/>
              <wp:wrapNone/>
              <wp:docPr id="7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27.7pt;mso-position-vertical-relative:page;margin-left:5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771775</wp:posOffset>
              </wp:positionH>
              <wp:positionV relativeFrom="page">
                <wp:posOffset>10511790</wp:posOffset>
              </wp:positionV>
              <wp:extent cx="1080135" cy="179705"/>
              <wp:effectExtent l="0" t="0" r="0" b="0"/>
              <wp:wrapNone/>
              <wp:docPr id="7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15pt;mso-wrap-distance-left:9.05pt;mso-wrap-distance-right:9.05pt;mso-wrap-distance-top:0pt;mso-wrap-distance-bottom:0pt;margin-top:827.7pt;mso-position-vertical-relative:page;margin-left:2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288290" distB="0" distL="0" distR="0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9070340</wp:posOffset>
              </wp:positionV>
              <wp:extent cx="6595745" cy="1461770"/>
              <wp:effectExtent l="0" t="0" r="0" b="0"/>
              <wp:wrapSquare wrapText="bothSides"/>
              <wp:docPr id="7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74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030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  <w:t>Р1281/28-11015-1-СЦБ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>
                                    <w:sz w:val="20"/>
                                  </w:rPr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ISOCPEUR" w:cs="ISOCPEUR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</w:t>
                                </w:r>
                                <w:r>
                                  <w:rPr>
                                    <w:sz w:val="20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Авт. раздел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Кузнец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/>
                                  <w:t>Сигнализация централизация и блокиров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Нач. сектор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Юрь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Мища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енжелдорпроект-филиал</w:t>
                                </w:r>
                              </w:p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АО «Росжелдорпроек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Юрь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2.10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35pt;height:115.1pt;mso-wrap-distance-left:0pt;mso-wrap-distance-right:0pt;mso-wrap-distance-top:22.7pt;mso-wrap-distance-bottom:0pt;margin-top:714.2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38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030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group id="shape_0" style="position:absolute;margin-left:0pt;margin-top:0pt;width:23.65pt;height:14.2pt" coordorigin="0,0" coordsize="473,284">
                                <v:rect id="shape_0" stroked="f" o:allowincell="t" style="position:absolute;left:0;top:0;width:472;height:283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v:group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group id="shape_0" style="position:absolute;margin-left:0pt;margin-top:0pt;width:23.65pt;height:14.2pt" coordorigin="0,0" coordsize="473,284">
                                <v:rect id="shape_0" stroked="f" o:allowincell="t" style="position:absolute;left:0;top:0;width:472;height:283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v:group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  <w:t>Р1281/28-11015-1-СЦБ.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Изм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>
                              <w:sz w:val="20"/>
                            </w:rPr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ISOCPEUR" w:cs="ISOCPEUR"/>
                            </w:rPr>
                            <w:t xml:space="preserve"> </w:t>
                          </w:r>
                          <w:r>
                            <w:rPr/>
                            <w:t>док</w:t>
                          </w:r>
                          <w:r>
                            <w:rPr>
                              <w:sz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Авт. раздел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узнец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Сигнализация централизация и блокиров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Нач. сектор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рь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Мища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енжелдорпроект-филиал</w:t>
                          </w:r>
                        </w:p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АО «Росжелдорпроек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рь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2.10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300355" cy="180340"/>
              <wp:effectExtent l="0" t="0" r="0" b="0"/>
              <wp:docPr id="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0240" cy="180360"/>
                        <a:chOff x="0" y="0"/>
                        <a:chExt cx="300240" cy="18036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0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65pt;height:14.2pt" coordorigin="0,0" coordsize="473,284">
              <v:rect id="shape_0" stroked="f" o:allowincell="t" style="position:absolute;left:0;top:0;width:472;height:28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inline distT="0" distB="0" distL="0" distR="0">
              <wp:extent cx="300355" cy="180340"/>
              <wp:effectExtent l="0" t="0" r="0" b="0"/>
              <wp:docPr id="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0240" cy="180360"/>
                        <a:chOff x="0" y="0"/>
                        <a:chExt cx="300240" cy="18036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0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65pt;height:14.2pt" coordorigin="0,0" coordsize="473,284">
              <v:rect id="shape_0" stroked="f" o:allowincell="t" style="position:absolute;left:0;top:0;width:472;height:28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0" cy="1031938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19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6.7pt,82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78435</wp:posOffset>
              </wp:positionV>
              <wp:extent cx="661035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10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05pt" to="577.15pt,14.0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324090</wp:posOffset>
              </wp:positionH>
              <wp:positionV relativeFrom="page">
                <wp:posOffset>189865</wp:posOffset>
              </wp:positionV>
              <wp:extent cx="0" cy="10339705"/>
              <wp:effectExtent l="9525" t="0" r="1016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9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7pt,14.95pt" to="576.7pt,829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540385</wp:posOffset>
              </wp:positionV>
              <wp:extent cx="6659880" cy="11226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САНКТ-ПЕТЕРБУРГСКИЙ ПРОЕКТНО-ИЗЫСКАТЕЛЬСКИЙ</w:t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ИНСТИТУТ</w:t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«ЛЕНЖЕЛДОРПРОЕКТ» -</w:t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ФИЛИАЛ ОАО «РОСЖЕЛДОРПРОЕКТ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5461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88.4pt;mso-wrap-distance-left:9.05pt;mso-wrap-distance-right:9.05pt;mso-wrap-distance-top:0pt;mso-wrap-distance-bottom:0pt;margin-top:42.55pt;mso-position-vertical-relative:page;margin-left:56.7pt;mso-position-horizontal-relative:page">
              <v:fill opacity="0f"/>
              <v:textbox inset="0.100694444444444in,0.0597222222222222in,0.100694444444444in,0.000694444444444445in">
                <w:txbxContent>
                  <w:p>
                    <w:pPr>
                      <w:pStyle w:val="Normal"/>
                      <w:spacing w:lineRule="exact" w:line="300"/>
                      <w:rPr/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САНКТ-ПЕТЕРБУРГСКИЙ ПРОЕКТНО-ИЗЫСКАТЕЛЬСКИЙ</w:t>
                    </w:r>
                  </w:p>
                  <w:p>
                    <w:pPr>
                      <w:pStyle w:val="Normal"/>
                      <w:spacing w:lineRule="exact" w:line="300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ИНСТИТУТ</w:t>
                    </w:r>
                  </w:p>
                  <w:p>
                    <w:pPr>
                      <w:pStyle w:val="Normal"/>
                      <w:spacing w:lineRule="exact" w:line="300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«ЛЕНЖЕЛДОРПРОЕКТ» -</w:t>
                    </w:r>
                  </w:p>
                  <w:p>
                    <w:pPr>
                      <w:pStyle w:val="Normal"/>
                      <w:spacing w:lineRule="exact" w:line="300"/>
                      <w:rPr/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ФИЛИАЛ ОАО «РОСЖЕЛДОРПРОЕКТ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exact" w:line="2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exact" w:line="220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0" cy="7271385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6.65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661860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8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77.75pt,14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327900</wp:posOffset>
              </wp:positionH>
              <wp:positionV relativeFrom="page">
                <wp:posOffset>190500</wp:posOffset>
              </wp:positionV>
              <wp:extent cx="0" cy="10307320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pt,15pt" to="577pt,82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27750</wp:posOffset>
              </wp:positionH>
              <wp:positionV relativeFrom="paragraph">
                <wp:posOffset>-281940</wp:posOffset>
              </wp:positionV>
              <wp:extent cx="307340" cy="20002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4.2pt;height:15.75pt;mso-wrap-distance-left:9.05pt;mso-wrap-distance-right:9.05pt;mso-wrap-distance-top:0pt;mso-wrap-distance-bottom:0pt;margin-top:-22.2pt;mso-position-vertical-relative:text;margin-left:482.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0" cy="7271385"/>
              <wp:effectExtent l="10160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6.7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178435</wp:posOffset>
              </wp:positionV>
              <wp:extent cx="65951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952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05pt" to="575.95pt,14.0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313930</wp:posOffset>
              </wp:positionH>
              <wp:positionV relativeFrom="page">
                <wp:posOffset>193040</wp:posOffset>
              </wp:positionV>
              <wp:extent cx="0" cy="10320655"/>
              <wp:effectExtent l="10160" t="0" r="952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20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9pt,15.2pt" to="575.9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-882650</wp:posOffset>
              </wp:positionH>
              <wp:positionV relativeFrom="page">
                <wp:posOffset>4015105</wp:posOffset>
              </wp:positionV>
              <wp:extent cx="2340610" cy="146685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46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69.5pt;margin-top:316.1pt;width:184.25pt;height:11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69240</wp:posOffset>
              </wp:positionH>
              <wp:positionV relativeFrom="page">
                <wp:posOffset>5020945</wp:posOffset>
              </wp:positionV>
              <wp:extent cx="360680" cy="180340"/>
              <wp:effectExtent l="3175" t="3175" r="317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395.35pt;width:28.3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49580</wp:posOffset>
              </wp:positionH>
              <wp:positionV relativeFrom="page">
                <wp:posOffset>5020945</wp:posOffset>
              </wp:positionV>
              <wp:extent cx="360680" cy="180340"/>
              <wp:effectExtent l="3175" t="3175" r="3175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.45pt;margin-top:395.35pt;width:28.3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25845</wp:posOffset>
              </wp:positionH>
              <wp:positionV relativeFrom="paragraph">
                <wp:posOffset>-276860</wp:posOffset>
              </wp:positionV>
              <wp:extent cx="296545" cy="20002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.35pt;height:15.75pt;mso-wrap-distance-left:9.05pt;mso-wrap-distance-right:9.05pt;mso-wrap-distance-top:0pt;mso-wrap-distance-bottom:0pt;margin-top:-21.8pt;mso-position-vertical-relative:text;margin-left:482.3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0" cy="7271385"/>
              <wp:effectExtent l="10160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6.65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6618605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8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77.75pt,14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7327900</wp:posOffset>
              </wp:positionH>
              <wp:positionV relativeFrom="page">
                <wp:posOffset>190500</wp:posOffset>
              </wp:positionV>
              <wp:extent cx="0" cy="10307320"/>
              <wp:effectExtent l="9525" t="0" r="1016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pt,15pt" to="577pt,82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6127750</wp:posOffset>
              </wp:positionH>
              <wp:positionV relativeFrom="paragraph">
                <wp:posOffset>-281940</wp:posOffset>
              </wp:positionV>
              <wp:extent cx="307340" cy="200025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4.2pt;height:15.75pt;mso-wrap-distance-left:9.05pt;mso-wrap-distance-right:9.05pt;mso-wrap-distance-top:0pt;mso-wrap-distance-bottom:0pt;margin-top:-22.2pt;mso-position-vertical-relative:text;margin-left:482.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0" cy="7271385"/>
              <wp:effectExtent l="10160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6.7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178435</wp:posOffset>
              </wp:positionV>
              <wp:extent cx="6595110" cy="635"/>
              <wp:effectExtent l="635" t="9525" r="635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952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05pt" to="575.95pt,14.0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313930</wp:posOffset>
              </wp:positionH>
              <wp:positionV relativeFrom="page">
                <wp:posOffset>193040</wp:posOffset>
              </wp:positionV>
              <wp:extent cx="0" cy="10320655"/>
              <wp:effectExtent l="10160" t="0" r="9525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20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9pt,15.2pt" to="575.9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125845</wp:posOffset>
              </wp:positionH>
              <wp:positionV relativeFrom="paragraph">
                <wp:posOffset>-276860</wp:posOffset>
              </wp:positionV>
              <wp:extent cx="296545" cy="200025"/>
              <wp:effectExtent l="0" t="0" r="0" b="0"/>
              <wp:wrapNone/>
              <wp:docPr id="5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.35pt;height:15.75pt;mso-wrap-distance-left:9.05pt;mso-wrap-distance-right:9.05pt;mso-wrap-distance-top:0pt;mso-wrap-distance-bottom:0pt;margin-top:-21.8pt;mso-position-vertical-relative:text;margin-left:482.3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Cs/>
      <w:i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Cs/>
      <w:i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i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Times New Roman" w:hAnsi="Times New Roman" w:cs="Times New Roman"/>
      <w:i w:val="false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 w:val="false"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  <w:color w:val="000000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дписи в штампах Знак"/>
    <w:basedOn w:val="Style7"/>
    <w:qFormat/>
    <w:rPr>
      <w:rFonts w:ascii="ISOCPEUR" w:hAnsi="ISOCPEUR" w:cs="Arial"/>
      <w:i/>
      <w:sz w:val="18"/>
      <w:lang w:val="ru-RU" w:bidi="ar-SA"/>
    </w:rPr>
  </w:style>
  <w:style w:type="character" w:styleId="Style9">
    <w:name w:val="Заголовок ПЗ Знак"/>
    <w:basedOn w:val="Style7"/>
    <w:qFormat/>
    <w:rPr>
      <w:b/>
      <w:sz w:val="28"/>
      <w:szCs w:val="24"/>
      <w:lang w:val="ru-RU" w:bidi="ar-SA"/>
    </w:rPr>
  </w:style>
  <w:style w:type="character" w:styleId="TimesNewRoman18">
    <w:name w:val="Times New Roman 18 пт Знак Знак"/>
    <w:basedOn w:val="Style9"/>
    <w:qFormat/>
    <w:rPr>
      <w:bCs/>
      <w:sz w:val="36"/>
    </w:rPr>
  </w:style>
  <w:style w:type="character" w:styleId="Style10">
    <w:name w:val="Ввод осн.текста Знак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11">
    <w:name w:val=" Знак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ПЗ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3">
    <w:name w:val="Стиль Заголовок ПЗ + По ширине"/>
    <w:basedOn w:val="Style12"/>
    <w:qFormat/>
    <w:pPr>
      <w:jc w:val="both"/>
    </w:pPr>
    <w:rPr>
      <w:szCs w:val="20"/>
    </w:rPr>
  </w:style>
  <w:style w:type="paragraph" w:styleId="Style14">
    <w:name w:val="Надписи в штампах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18"/>
      <w:szCs w:val="20"/>
      <w:lang w:val="ru-RU" w:bidi="ar-SA" w:eastAsia="zh-CN"/>
    </w:rPr>
  </w:style>
  <w:style w:type="paragraph" w:styleId="Style15">
    <w:name w:val="Именование документа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28"/>
      <w:szCs w:val="28"/>
      <w:lang w:val="ru-RU" w:bidi="ar-SA" w:eastAsia="zh-CN"/>
    </w:rPr>
  </w:style>
  <w:style w:type="paragraph" w:styleId="Style16">
    <w:name w:val="Желдорпроект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24"/>
      <w:szCs w:val="24"/>
      <w:lang w:val="ru-RU" w:bidi="ar-SA" w:eastAsia="zh-CN"/>
    </w:rPr>
  </w:style>
  <w:style w:type="paragraph" w:styleId="Style17">
    <w:name w:val="Шифр объекта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36"/>
      <w:szCs w:val="36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wordpage">
    <w:name w:val="Tword_page"/>
    <w:basedOn w:val="Normal"/>
    <w:qFormat/>
    <w:pPr/>
    <w:rPr>
      <w:rFonts w:ascii="Arial" w:hAnsi="Arial" w:cs="Arial"/>
    </w:rPr>
  </w:style>
  <w:style w:type="paragraph" w:styleId="TimesNewRoman181">
    <w:name w:val="Times New Roman 18 пт"/>
    <w:basedOn w:val="Style12"/>
    <w:qFormat/>
    <w:pPr/>
    <w:rPr>
      <w:rFonts w:ascii="Times New Roman" w:hAnsi="Times New Roman" w:cs="Times New Roman"/>
      <w:bCs/>
      <w:i/>
      <w:sz w:val="36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i w:val="false"/>
      <w:sz w:val="28"/>
      <w:szCs w:val="20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i w:val="fals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Ввод осн.текста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" w:hAnsi="Times New Roman" w:cs="Times New Roman"/>
      <w:i w:val="false"/>
      <w:sz w:val="28"/>
      <w:szCs w:val="20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jc w:val="left"/>
      <w:textAlignment w:val="baseline"/>
      <w:outlineLvl w:val="9"/>
    </w:pPr>
    <w:rPr>
      <w:rFonts w:cs="Times New Roman"/>
      <w:bCs w:val="false"/>
      <w:kern w:val="2"/>
      <w:sz w:val="24"/>
      <w:szCs w:val="20"/>
      <w:lang w:val="en-US" w:eastAsia="en-US"/>
    </w:rPr>
  </w:style>
  <w:style w:type="paragraph" w:styleId="Style20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1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22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" w:hAnsi="Times New Roman" w:cs="Times New Roman"/>
      <w:i w:val="false"/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i w:val="false"/>
      <w:cap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i w:val="false"/>
      <w:sz w:val="28"/>
      <w:szCs w:val="20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cs="Courier New"/>
      <w:i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втоматизированный Шаблон ПЗ_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5:00Z</dcterms:created>
  <dc:creator>user133</dc:creator>
  <dc:description/>
  <cp:keywords/>
  <dc:language>en-US</dc:language>
  <cp:lastModifiedBy> </cp:lastModifiedBy>
  <cp:lastPrinted>2011-02-14T11:41:00Z</cp:lastPrinted>
  <dcterms:modified xsi:type="dcterms:W3CDTF">2011-02-14T08:47:00Z</dcterms:modified>
  <cp:revision>14</cp:revision>
  <dc:subject/>
  <dc:title>Усиленный капитальный</dc:title>
</cp:coreProperties>
</file>