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268"/>
        <w:gridCol w:w="3356"/>
        <w:gridCol w:w="1960"/>
        <w:gridCol w:w="2528"/>
        <w:gridCol w:w="1121"/>
        <w:gridCol w:w="1114"/>
        <w:gridCol w:w="1407"/>
        <w:gridCol w:w="2238"/>
      </w:tblGrid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 xml:space="preserve">Симметричный высокочасттный бронированный кабель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КСБ7х4х1,2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,884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3,808х1,02</w:t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уфта полиэтиленовая защитная   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ППз-2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-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фта свинцовая типа труба</w:t>
            </w:r>
          </w:p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х220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-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 xml:space="preserve">Трубы асбестоцементные для трубопроводов длиной 3,95 м </w:t>
            </w:r>
            <w:r>
              <w:rPr>
                <w:rFonts w:cs="Arial Narrow" w:ascii="Arial Narrow" w:hAnsi="Arial Narrow"/>
                <w:spacing w:val="-8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у100</w:t>
            </w:r>
          </w:p>
          <w:p>
            <w:pPr>
              <w:pStyle w:val="Normal"/>
              <w:rPr>
                <w:rFonts w:ascii="Arial Narrow" w:hAnsi="Arial Narrow" w:cs="Arial Narrow"/>
                <w:spacing w:val="-8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ОСТ 1839-80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уфта полиэтиленовая для труб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100    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ПТ-1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СТ 1839-80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сок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6,6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142,4х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/б плиты 500х500х60мм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Т5.5-0.6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шт/м                            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8/64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олбик реперный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7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омут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8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77" w:right="964" w:gutter="0" w:header="442" w:top="498" w:footer="1164" w:bottom="12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997190</wp:posOffset>
              </wp:positionH>
              <wp:positionV relativeFrom="page">
                <wp:posOffset>9872980</wp:posOffset>
              </wp:positionV>
              <wp:extent cx="6661150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91"/>
                            <w:gridCol w:w="811"/>
                            <w:gridCol w:w="613"/>
                            <w:gridCol w:w="742"/>
                            <w:gridCol w:w="945"/>
                            <w:gridCol w:w="605"/>
                            <w:gridCol w:w="5452"/>
                            <w:gridCol w:w="73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3"/>
                                  <w:jc w:val="center"/>
                                  <w:rPr>
                                    <w:rFonts w:ascii="Arial Narrow" w:hAnsi="Arial Narrow" w:cs="Arial Narrow"/>
                                    <w:b w:val="false"/>
                                    <w:b w:val="false"/>
                                    <w:bCs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6-09-КР-4.НО-СО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1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4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4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4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9.05pt;mso-wrap-distance-right:9.05pt;mso-wrap-distance-top:0pt;mso-wrap-distance-bottom:0pt;margin-top:777.4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91"/>
                      <w:gridCol w:w="811"/>
                      <w:gridCol w:w="613"/>
                      <w:gridCol w:w="742"/>
                      <w:gridCol w:w="945"/>
                      <w:gridCol w:w="605"/>
                      <w:gridCol w:w="5452"/>
                      <w:gridCol w:w="73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3"/>
                            <w:jc w:val="center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6-09-КР-4.НО-СО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1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4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4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4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4190</wp:posOffset>
              </wp:positionH>
              <wp:positionV relativeFrom="page">
                <wp:posOffset>6628130</wp:posOffset>
              </wp:positionV>
              <wp:extent cx="436245" cy="3164840"/>
              <wp:effectExtent l="14605" t="14605" r="14605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2.75pt;margin-top:550.75pt;width:116.5pt;height:195.35pt" coordorigin="-1655,11015" coordsize="2330,3907">
              <v:group id="shape_0" style="position:absolute;left:-1372;top:14423;width:1764;height: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72;top:14424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4503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655;top:12150;width:2330;height:500">
                <v:shape id="shape_0" fillcolor="white" stroked="t" o:allowincell="f" style="position:absolute;left:-1655;top:12151;width:1983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309;top:12230;width:1983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1372;top:11015;width:1764;height:499">
                <v:shape id="shape_0" fillcolor="white" stroked="t" o:allowincell="f" style="position:absolute;left:-1372;top:11016;width:1417;height:2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025;top:11095;width:1417;height:419;mso-wrap-style:none;v-text-anchor:middle;rotation:270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5945</wp:posOffset>
              </wp:positionH>
              <wp:positionV relativeFrom="page">
                <wp:posOffset>2828290</wp:posOffset>
              </wp:positionV>
              <wp:extent cx="504825" cy="3928745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1982520"/>
                          <a:ext cx="12816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920" y="351360"/>
                            <a:ext cx="540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80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52172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280" y="107280"/>
                            <a:ext cx="34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1980000"/>
                          <a:ext cx="124920" cy="1946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7720" y="353160"/>
                            <a:ext cx="5403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80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5231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080" y="109080"/>
                            <a:ext cx="3430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1.65pt;margin-top:309.15pt;width:198.35pt;height:199.5pt" coordorigin="-2633,6183" coordsize="3967,3990">
              <v:shape id="shape_0" fillcolor="white" stroked="t" o:allowincell="f" style="position:absolute;left:-2352;top:6452;width:3685;height:794;mso-wrap-style:none;v-text-anchor:middle;rotation:270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174;top:7744;width:1135;height:2429">
                <v:shape id="shape_0" fillcolor="white" stroked="t" o:allowincell="f" style="position:absolute;left:-1031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173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76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977;top:7744;width:1135;height:2429">
                <v:shape id="shape_0" fillcolor="white" stroked="t" o:allowincell="f" style="position:absolute;left:-835;top:8129;width:850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8838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977;top:9972;width:1134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0;top:7745;width:539;height:201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784;top:7742;width:1135;height:2424">
                <v:shape id="shape_0" fillcolor="white" stroked="t" o:allowincell="f" style="position:absolute;left:-642;top:8128;width:850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8837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4;top:9971;width:1134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86;top:7743;width:539;height:196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2633;top:6184;width:3657;height:196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>
        <w:rFonts w:cs="Arial Narrow" w:ascii="Arial Narrow" w:hAnsi="Arial Narrow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997190</wp:posOffset>
              </wp:positionH>
              <wp:positionV relativeFrom="page">
                <wp:posOffset>8965565</wp:posOffset>
              </wp:positionV>
              <wp:extent cx="6661150" cy="14617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  <w:gridCol w:w="806"/>
                            <w:gridCol w:w="594"/>
                            <w:gridCol w:w="696"/>
                            <w:gridCol w:w="863"/>
                            <w:gridCol w:w="781"/>
                            <w:gridCol w:w="3259"/>
                            <w:gridCol w:w="1114"/>
                            <w:gridCol w:w="743"/>
                            <w:gridCol w:w="11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  <w:t>Р1281/28-ТКР4</w:t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20" w:hanging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66" w:right="-96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96" w:right="-1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2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  <w:lang w:val="en-US" w:eastAsia="en-US"/>
                                  </w:rPr>
                                  <w:t xml:space="preserve">Спецификация оборудования, изделий и материалов 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4" w:right="-194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Indent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7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snapToGrid w:val="false"/>
                                  <w:rPr>
                                    <w:rStyle w:val="PageNumber"/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ontents2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Indent2"/>
                                  <w:snapToGrid w:val="false"/>
                                  <w:spacing w:before="180" w:after="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 w:val="false"/>
                                    <w:sz w:val="22"/>
                                    <w:szCs w:val="22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szCs w:val="22"/>
                                  </w:rPr>
                                  <w:t>«Ленгражданпроект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2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2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863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8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25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2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1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2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9.05pt;mso-wrap-distance-right:9.05pt;mso-wrap-distance-top:0pt;mso-wrap-distance-bottom:0pt;margin-top:705.95pt;mso-position-vertical-relative:page;margin-left:629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  <w:gridCol w:w="806"/>
                      <w:gridCol w:w="594"/>
                      <w:gridCol w:w="696"/>
                      <w:gridCol w:w="863"/>
                      <w:gridCol w:w="781"/>
                      <w:gridCol w:w="3259"/>
                      <w:gridCol w:w="1114"/>
                      <w:gridCol w:w="743"/>
                      <w:gridCol w:w="11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4</w:t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20" w:hanging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ind w:left="-66" w:right="-96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ind w:left="-96" w:right="-157" w:hanging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2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  <w:lang w:val="en-US" w:eastAsia="en-US"/>
                            </w:rPr>
                            <w:t xml:space="preserve">Спецификация оборудования, изделий и материалов 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54" w:right="-194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2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Indent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П</w:t>
                          </w:r>
                        </w:p>
                      </w:tc>
                      <w:tc>
                        <w:tcPr>
                          <w:tcW w:w="7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snapToGrid w:val="false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Contents2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Indent2"/>
                            <w:snapToGrid w:val="false"/>
                            <w:spacing w:before="180" w:after="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BodyText3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22"/>
                              <w:szCs w:val="22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szCs w:val="22"/>
                            </w:rPr>
                            <w:t>«Ленгражданпроект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2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BodyText2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9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Горбачев</w:t>
                          </w:r>
                        </w:p>
                      </w:tc>
                      <w:tc>
                        <w:tcPr>
                          <w:tcW w:w="863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8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25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BodyText2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2971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BodyText2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2140</wp:posOffset>
              </wp:positionH>
              <wp:positionV relativeFrom="page">
                <wp:posOffset>288290</wp:posOffset>
              </wp:positionV>
              <wp:extent cx="14039850" cy="1013396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3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22.7pt;width:1105.45pt;height:797.9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209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.6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15950</wp:posOffset>
              </wp:positionH>
              <wp:positionV relativeFrom="paragraph">
                <wp:posOffset>635</wp:posOffset>
              </wp:positionV>
              <wp:extent cx="14041755" cy="15487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54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21"/>
                            <w:gridCol w:w="7268"/>
                            <w:gridCol w:w="3356"/>
                            <w:gridCol w:w="1960"/>
                            <w:gridCol w:w="2528"/>
                            <w:gridCol w:w="1121"/>
                            <w:gridCol w:w="1121"/>
                            <w:gridCol w:w="1400"/>
                            <w:gridCol w:w="2238"/>
                          </w:tblGrid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Тип, марка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обозначение документа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 xml:space="preserve">Код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делия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Завод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Единиц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изме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Коли-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Масс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единицы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antSplit w:val="true"/>
                            </w:trPr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26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2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0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3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21.95pt;mso-wrap-distance-left:9.05pt;mso-wrap-distance-right:9.05pt;mso-wrap-distance-top:0pt;mso-wrap-distance-bottom:0pt;margin-top:0.05pt;mso-position-vertical-relative:text;margin-left:48.5pt;mso-position-horizontal-relative:page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21"/>
                      <w:gridCol w:w="7268"/>
                      <w:gridCol w:w="3356"/>
                      <w:gridCol w:w="1960"/>
                      <w:gridCol w:w="2528"/>
                      <w:gridCol w:w="1121"/>
                      <w:gridCol w:w="1121"/>
                      <w:gridCol w:w="1400"/>
                      <w:gridCol w:w="2238"/>
                    </w:tblGrid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Тип, марка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обозначение документа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 xml:space="preserve">Код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Оборудования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делия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Завод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готовитель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Единиц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изме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рения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Коли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Масс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единицы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Примечание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antSplit w:val="true"/>
                      </w:trPr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726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2</w:t>
                          </w:r>
                        </w:p>
                      </w:tc>
                      <w:tc>
                        <w:tcPr>
                          <w:tcW w:w="335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3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252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6</w:t>
                          </w:r>
                        </w:p>
                      </w:tc>
                      <w:tc>
                        <w:tcPr>
                          <w:tcW w:w="11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140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8</w:t>
                          </w:r>
                        </w:p>
                      </w:tc>
                      <w:tc>
                        <w:tcPr>
                          <w:tcW w:w="223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93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85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Style5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Style5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Текст ПЗ"/>
    <w:qFormat/>
    <w:pPr>
      <w:widowControl/>
      <w:bidi w:val="0"/>
      <w:ind w:left="113" w:right="113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80" w:right="-1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  <w:tab w:val="right" w:pos="9639" w:leader="dot"/>
      </w:tabs>
      <w:spacing w:before="60" w:after="0"/>
      <w:ind w:left="360" w:hanging="360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BodyTextIndent2">
    <w:name w:val="Body Text Indent 2"/>
    <w:basedOn w:val="Normal"/>
    <w:qFormat/>
    <w:pPr>
      <w:spacing w:before="180" w:after="0"/>
      <w:ind w:firstLine="851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180" w:after="0"/>
      <w:ind w:firstLine="709"/>
      <w:jc w:val="both"/>
    </w:pPr>
    <w:rPr>
      <w:szCs w:val="20"/>
    </w:rPr>
  </w:style>
  <w:style w:type="paragraph" w:styleId="Style6">
    <w:name w:val="текст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7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portText">
    <w:name w:val="Report Text"/>
    <w:basedOn w:val="Normal"/>
    <w:qFormat/>
    <w:pPr>
      <w:tabs>
        <w:tab w:val="clear" w:pos="708"/>
        <w:tab w:val="left" w:pos="1080" w:leader="none"/>
      </w:tabs>
      <w:spacing w:before="138" w:after="0"/>
      <w:ind w:left="1080" w:hanging="1080"/>
    </w:pPr>
    <w:rPr>
      <w:sz w:val="22"/>
      <w:lang w:val="en-GB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bidi="he-IL"/>
    </w:rPr>
  </w:style>
  <w:style w:type="paragraph" w:styleId="Style8">
    <w:name w:val="Приложение"/>
    <w:basedOn w:val="Normal"/>
    <w:next w:val="Normal"/>
    <w:qFormat/>
    <w:pPr>
      <w:keepNext w:val="true"/>
      <w:keepLines/>
      <w:spacing w:lineRule="atLeast" w:line="240" w:before="120" w:after="120"/>
      <w:jc w:val="both"/>
    </w:pPr>
    <w:rPr>
      <w:rFonts w:ascii="Garamond" w:hAnsi="Garamond" w:cs="Garamond"/>
      <w:kern w:val="2"/>
      <w:lang w:bidi="he-IL"/>
    </w:rPr>
  </w:style>
  <w:style w:type="paragraph" w:styleId="Style9">
    <w:name w:val="Внутренний адрес"/>
    <w:basedOn w:val="Normal"/>
    <w:qFormat/>
    <w:pPr>
      <w:spacing w:lineRule="atLeast" w:line="240"/>
      <w:jc w:val="both"/>
    </w:pPr>
    <w:rPr>
      <w:rFonts w:ascii="Garamond" w:hAnsi="Garamond" w:cs="Garamond"/>
      <w:kern w:val="2"/>
      <w:lang w:bidi="he-IL"/>
    </w:rPr>
  </w:style>
  <w:style w:type="paragraph" w:styleId="Contents2">
    <w:name w:val="TOC 2"/>
    <w:basedOn w:val="Normal"/>
    <w:next w:val="Normal"/>
    <w:pPr>
      <w:jc w:val="center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07:00Z</dcterms:created>
  <dc:creator>Егоров</dc:creator>
  <dc:description/>
  <cp:keywords/>
  <dc:language>en-US</dc:language>
  <cp:lastModifiedBy>Boris</cp:lastModifiedBy>
  <cp:lastPrinted>2010-12-07T16:07:00Z</cp:lastPrinted>
  <dcterms:modified xsi:type="dcterms:W3CDTF">2010-12-23T09:30:00Z</dcterms:modified>
  <cp:revision>23</cp:revision>
  <dc:subject/>
  <dc:title>Поз</dc:title>
</cp:coreProperties>
</file>