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74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560"/>
        <w:gridCol w:w="718"/>
        <w:gridCol w:w="1570"/>
        <w:gridCol w:w="1966"/>
      </w:tblGrid>
      <w:tr>
        <w:trPr>
          <w:trHeight w:val="83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643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4"/>
              </w:rPr>
              <w:t>Наименование вида работ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Ед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изм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Количество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Примечание</w:t>
            </w:r>
          </w:p>
        </w:tc>
      </w:tr>
      <w:tr>
        <w:trPr>
          <w:trHeight w:val="217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</w:tr>
      <w:tr>
        <w:trPr>
          <w:trHeight w:val="42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стройство стартового (6х2,8 h=2м) и приемного (2,50х2,80 h=2м) котлованов экскаватором 0,5 м</w:t>
            </w:r>
            <w:r>
              <w:rPr>
                <w:rFonts w:cs="Arial Narrow" w:ascii="Arial Narrow" w:hAnsi="Arial Narrow"/>
                <w:vertAlign w:val="superscript"/>
              </w:rPr>
              <w:t xml:space="preserve">3 </w:t>
            </w:r>
            <w:r>
              <w:rPr>
                <w:rFonts w:cs="Arial Narrow" w:ascii="Arial Narrow" w:hAnsi="Arial Narrow"/>
              </w:rPr>
              <w:t>с</w:t>
            </w:r>
            <w:r>
              <w:rPr>
                <w:rFonts w:cs="Arial Narrow" w:ascii="Arial Narrow" w:hAnsi="Arial Narrow"/>
                <w:vertAlign w:val="superscript"/>
              </w:rPr>
              <w:t xml:space="preserve"> </w:t>
            </w:r>
            <w:r>
              <w:rPr>
                <w:rFonts w:cs="Arial Narrow" w:ascii="Arial Narrow" w:hAnsi="Arial Narrow"/>
              </w:rPr>
              <w:t>выгрузкой, всего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том числе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во временный отвал(грунт 41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во временный отвал(грунт 29в)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,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епление стенок котлованов деревянными инвентарными щитам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center" w:pos="715" w:leader="none"/>
              </w:tabs>
              <w:jc w:val="center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</w:rPr>
              <w:t>56,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стройство перехода в грунтах 29в установкой ГНБ для протаскивания трубопровода ПНД </w:t>
            </w:r>
            <w:r>
              <w:rPr>
                <w:rFonts w:cs="Arial Narrow" w:ascii="Arial Narrow" w:hAnsi="Arial Narrow"/>
                <w:color w:val="8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Ø560</w:t>
            </w:r>
            <w:r>
              <w:rPr>
                <w:rFonts w:cs="Arial Narrow" w:ascii="Arial Narrow" w:hAnsi="Arial Narrow"/>
              </w:rPr>
              <w:t xml:space="preserve"> мм с поэтапным расширением скважины до требуемых разме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36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Протягивание пакета п/э труб из 6 штук </w:t>
            </w:r>
            <w:r>
              <w:rPr>
                <w:rFonts w:cs="Arial Narrow" w:ascii="Arial Narrow" w:hAnsi="Arial Narrow"/>
                <w:szCs w:val="24"/>
                <w:lang w:val="en-US"/>
              </w:rPr>
              <w:t>D</w:t>
            </w:r>
            <w:r>
              <w:rPr>
                <w:rFonts w:cs="Arial Narrow" w:ascii="Arial Narrow" w:hAnsi="Arial Narrow"/>
                <w:szCs w:val="24"/>
              </w:rPr>
              <w:t>110мм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</w:rPr>
              <w:t>36,0м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братная засыпка котлована бульдозером 108 л.с. грунтом 29в из отвала с перемещением до 10 м с послойным уплотнением пневмо (электро) трамбовками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</w:rPr>
              <w:t>м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</w:rPr>
              <w:t>35,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тная засыпка котлована бульдозером 108 л.с. грунтом 41а из отвала с перемещением до 10 м с послойным уплотнением пневмо (электро) трамбовкам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</w:rPr>
              <w:t>11,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198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Jourier Russian">
    <w:altName w:val="Times New Roman"/>
    <w:charset w:val="00"/>
    <w:family w:val="auto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684530</wp:posOffset>
              </wp:positionH>
              <wp:positionV relativeFrom="page">
                <wp:posOffset>9636125</wp:posOffset>
              </wp:positionV>
              <wp:extent cx="6711315" cy="79692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315" cy="796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45pt;height:62.75pt;mso-wrap-distance-left:9.05pt;mso-wrap-distance-right:9.05pt;mso-wrap-distance-top:0pt;mso-wrap-distance-bottom:0pt;margin-top:758.75pt;mso-position-vertical-relative:page;margin-left:53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2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sz w:val="2"/>
                        <w:lang w:val="en-US" w:eastAsia="en-US"/>
                      </w:rPr>
                      <w:pict>
                        <v:group id="shape_0" style="position:absolute;margin-left:-0.15pt;margin-top:58.1pt;width:187.5pt;height:41.15pt" coordorigin="-3,1162" coordsize="3750,823">
                          <v:group id="shape_0" style="position:absolute;left:3140;top:1167;width:567;height:817">
                            <v:shape id="shape_0" fillcolor="white" stroked="t" o:allowincell="f" style="position:absolute;left:3146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140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3146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287;top:1167;width:851;height:817">
                            <v:shape id="shape_0" fillcolor="white" stroked="t" o:allowincell="f" style="position:absolute;left:2295;top:1439;width:833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287;top:1706;width:850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2295;top:1167;width:833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718;top:1167;width:567;height:817">
                            <v:shape id="shape_0" fillcolor="white" stroked="t" o:allowincell="f" style="position:absolute;left:1724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718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№ док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724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145;top:1167;width:567;height:817">
                            <v:shape id="shape_0" fillcolor="white" stroked="t" o:allowincell="f" style="position:absolute;left:1151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145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151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576;top:1167;width:567;height:817">
                            <v:shape id="shape_0" fillcolor="white" stroked="t" o:allowincell="f" style="position:absolute;left:582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576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582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;top:1167;width:567;height:817">
                            <v:shape id="shape_0" fillcolor="white" stroked="t" o:allowincell="f" style="position:absolute;left:14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8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4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line id="shape_0" from="9,1162" to="9,172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3,1167" to="3747,116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273800</wp:posOffset>
              </wp:positionH>
              <wp:positionV relativeFrom="paragraph">
                <wp:posOffset>890905</wp:posOffset>
              </wp:positionV>
              <wp:extent cx="379730" cy="37909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37909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29.85pt;mso-wrap-distance-left:9.05pt;mso-wrap-distance-right:9.05pt;mso-wrap-distance-top:0pt;mso-wrap-distance-bottom:0pt;margin-top:70.15pt;mso-position-vertical-relative:text;margin-left:494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Style w:val="PageNumber"/>
                        <w:rFonts w:ascii="Arial Narrow" w:hAnsi="Arial Narrow" w:cs="Arial Narro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Arial Narrow" w:ascii="Arial Narrow" w:hAnsi="Arial Narrow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  <w:rFonts w:ascii="Arial Narrow" w:hAnsi="Arial Narrow" w:cs="Arial Narrow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273800</wp:posOffset>
              </wp:positionH>
              <wp:positionV relativeFrom="paragraph">
                <wp:posOffset>728345</wp:posOffset>
              </wp:positionV>
              <wp:extent cx="379730" cy="1955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558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4pt;mso-wrap-distance-left:9.05pt;mso-wrap-distance-right:9.05pt;mso-wrap-distance-top:0pt;mso-wrap-distance-bottom:0pt;margin-top:57.35pt;mso-position-vertical-relative:text;margin-left:494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329815</wp:posOffset>
              </wp:positionH>
              <wp:positionV relativeFrom="paragraph">
                <wp:posOffset>728345</wp:posOffset>
              </wp:positionV>
              <wp:extent cx="3961130" cy="54102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1130" cy="54102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40"/>
                              <w:szCs w:val="40"/>
                            </w:rPr>
                            <w:t>1374-М-07-ИК.1-ЭС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1.9pt;height:42.6pt;mso-wrap-distance-left:9.05pt;mso-wrap-distance-right:9.05pt;mso-wrap-distance-top:0pt;mso-wrap-distance-bottom:0pt;margin-top:57.35pt;mso-position-vertical-relative:text;margin-left:183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40"/>
                        <w:szCs w:val="40"/>
                      </w:rPr>
                    </w:pPr>
                    <w:r>
                      <w:rPr>
                        <w:rFonts w:cs="Arial Narrow" w:ascii="Arial Narrow" w:hAnsi="Arial Narrow"/>
                        <w:sz w:val="40"/>
                        <w:szCs w:val="40"/>
                      </w:rPr>
                      <w:t>1374-М-07-ИК.1-Э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905</wp:posOffset>
              </wp:positionH>
              <wp:positionV relativeFrom="paragraph">
                <wp:posOffset>737870</wp:posOffset>
              </wp:positionV>
              <wp:extent cx="2381885" cy="521970"/>
              <wp:effectExtent l="2540" t="6350" r="0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81760" cy="522000"/>
                        <a:chOff x="0" y="0"/>
                        <a:chExt cx="2381760" cy="522000"/>
                      </a:xfrm>
                    </wpg:grpSpPr>
                    <wpg:grpSp>
                      <wpg:cNvGrpSpPr/>
                      <wpg:grpSpPr>
                        <a:xfrm>
                          <a:off x="199584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60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54040" y="3240"/>
                          <a:ext cx="540360" cy="518760"/>
                        </a:xfrm>
                      </wpg:grpSpPr>
                      <wps:wsp>
                        <wps:cNvSpPr txBox="1"/>
                        <wps:spPr>
                          <a:xfrm>
                            <a:off x="5040" y="172800"/>
                            <a:ext cx="5295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5403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0"/>
                            <a:ext cx="5295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9296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60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900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96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756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96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84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96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756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238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15pt;margin-top:58.1pt;width:187.5pt;height:41.15pt" coordorigin="-3,1162" coordsize="3750,823">
              <v:group id="shape_0" style="position:absolute;left:3140;top:1167;width:567;height:817">
                <v:shape id="shape_0" fillcolor="white" stroked="t" o:allowincell="f" style="position:absolute;left:3146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0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46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2287;top:1167;width:851;height:817">
                <v:shape id="shape_0" fillcolor="white" stroked="t" o:allowincell="f" style="position:absolute;left:2295;top:1439;width:833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7;top:1706;width:85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295;top:1167;width:833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718;top:1167;width:567;height:817">
                <v:shape id="shape_0" fillcolor="white" stroked="t" o:allowincell="f" style="position:absolute;left:1724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8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24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45;top:1167;width:567;height:817">
                <v:shape id="shape_0" fillcolor="white" stroked="t" o:allowincell="f" style="position:absolute;left:1151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51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576;top:1167;width:567;height:817">
                <v:shape id="shape_0" fillcolor="white" stroked="t" o:allowincell="f" style="position:absolute;left:582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82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8;top:1167;width:567;height:817">
                <v:shape id="shape_0" fillcolor="white" stroked="t" o:allowincell="f" style="position:absolute;left:14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line id="shape_0" from="9,1162" to="9,172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,1167" to="3747,116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31850</wp:posOffset>
              </wp:positionH>
              <wp:positionV relativeFrom="paragraph">
                <wp:posOffset>-3434715</wp:posOffset>
              </wp:positionV>
              <wp:extent cx="436245" cy="3164840"/>
              <wp:effectExtent l="8255" t="8255" r="8255" b="825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6320" cy="3164760"/>
                        <a:chOff x="0" y="0"/>
                        <a:chExt cx="436320" cy="3164760"/>
                      </a:xfrm>
                    </wpg:grpSpPr>
                    <wpg:grpSp>
                      <wpg:cNvGrpSpPr/>
                      <wpg:grpSpPr>
                        <a:xfrm>
                          <a:off x="0" y="216396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41080"/>
                          <a:ext cx="436320" cy="1360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6840" y="546840"/>
                            <a:ext cx="12600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6880" y="596880"/>
                            <a:ext cx="1260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зам.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8.55pt;margin-top:-241.6pt;width:116.5pt;height:195.35pt" coordorigin="-2171,-4832" coordsize="2330,3907">
              <v:group id="shape_0" style="position:absolute;left:-1888;top:-1424;width:1764;height:499">
                <v:shape id="shape_0" fillcolor="white" stroked="t" o:allowincell="f" style="position:absolute;left:-1888;top:-1423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1;top:-1344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2171;top:-3697;width:2330;height:499">
                <v:shape id="shape_0" fillcolor="white" stroked="t" o:allowincell="f" style="position:absolute;left:-2171;top:-3696;width:1983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25;top:-3617;width:1983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888;top:-4832;width:1764;height:499">
                <v:shape id="shape_0" fillcolor="white" stroked="t" o:allowincell="f" style="position:absolute;left:-1888;top:-4831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зам.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1;top:-4752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32485</wp:posOffset>
              </wp:positionH>
              <wp:positionV relativeFrom="paragraph">
                <wp:posOffset>-3434715</wp:posOffset>
              </wp:positionV>
              <wp:extent cx="436245" cy="3164840"/>
              <wp:effectExtent l="8255" t="8255" r="8255" b="825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6320" cy="3164760"/>
                        <a:chOff x="0" y="0"/>
                        <a:chExt cx="436320" cy="3164760"/>
                      </a:xfrm>
                    </wpg:grpSpPr>
                    <wpg:grpSp>
                      <wpg:cNvGrpSpPr/>
                      <wpg:grpSpPr>
                        <a:xfrm>
                          <a:off x="0" y="216396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41080"/>
                          <a:ext cx="436320" cy="1360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6840" y="546840"/>
                            <a:ext cx="12600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6880" y="596880"/>
                            <a:ext cx="1260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Взам.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8.6pt;margin-top:-241.6pt;width:116.55pt;height:195.35pt" coordorigin="-2172,-4832" coordsize="2331,3907">
              <v:group id="shape_0" style="position:absolute;left:-1889;top:-1424;width:1764;height:499">
                <v:shape id="shape_0" fillcolor="white" stroked="t" o:allowincell="f" style="position:absolute;left:-1889;top:-1423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2;top:-1344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2172;top:-3697;width:2331;height:499">
                <v:shape id="shape_0" fillcolor="white" stroked="t" o:allowincell="f" style="position:absolute;left:-2172;top:-3696;width:1983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26;top:-3617;width:1983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889;top:-4832;width:1764;height:499">
                <v:shape id="shape_0" fillcolor="white" stroked="t" o:allowincell="f" style="position:absolute;left:-1889;top:-4831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Взам.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2;top:-4752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642100" cy="1017016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22.95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1990</wp:posOffset>
              </wp:positionH>
              <wp:positionV relativeFrom="page">
                <wp:posOffset>262890</wp:posOffset>
              </wp:positionV>
              <wp:extent cx="6623685" cy="10172700"/>
              <wp:effectExtent l="8890" t="8255" r="762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3640" cy="101728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7pt;margin-top:20.7pt;width:521.5pt;height:800.9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684530</wp:posOffset>
              </wp:positionH>
              <wp:positionV relativeFrom="page">
                <wp:posOffset>9034145</wp:posOffset>
              </wp:positionV>
              <wp:extent cx="6711315" cy="142557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31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33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5"/>
                            <w:gridCol w:w="565"/>
                            <w:gridCol w:w="564"/>
                            <w:gridCol w:w="643"/>
                            <w:gridCol w:w="642"/>
                            <w:gridCol w:w="669"/>
                            <w:gridCol w:w="3913"/>
                            <w:gridCol w:w="847"/>
                            <w:gridCol w:w="846"/>
                            <w:gridCol w:w="1179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  <w:t>Р1281/28-ТКР4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40"/>
                                    <w:sz w:val="36"/>
                                    <w:szCs w:val="3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40"/>
                                    <w:sz w:val="36"/>
                                    <w:szCs w:val="3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szCs w:val="3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3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142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№</w:t>
                                </w:r>
                                <w:r>
                                  <w:rPr>
                                    <w:rFonts w:cs="Arial Narrow" w:ascii="Arial Narrow" w:hAnsi="Arial Narrow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8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143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40"/>
                                    <w:sz w:val="2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40"/>
                                    <w:sz w:val="2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207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Попова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91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</w:rPr>
                                  <w:t>Ведомость объемов работ.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</w:rPr>
                                  <w:t>Прокладка кабеля методом ГНБ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/>
                              </w:tcPr>
                              <w:p>
                                <w:pPr>
                                  <w:pStyle w:val="Footer"/>
                                  <w:ind w:hanging="108"/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4"/>
                                    <w:szCs w:val="24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4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79" w:type="dxa"/>
                                <w:tcBorders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4"/>
                                    <w:szCs w:val="24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07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Николаева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91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6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4"/>
                                    <w:szCs w:val="24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Style w:val="PageNumber"/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9" w:type="dxa"/>
                                <w:tcBorders>
                                  <w:top w:val="single" w:sz="6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4"/>
                                    <w:szCs w:val="24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2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2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2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07" w:type="dxa"/>
                                <w:gridSpan w:val="2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1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2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5" w:right="-165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</w:rPr>
                                  <w:t>ОАО «Ленграждан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</w:rPr>
                                  <w:t>Н. контроль</w:t>
                                </w:r>
                              </w:p>
                            </w:tc>
                            <w:tc>
                              <w:tcPr>
                                <w:tcW w:w="120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Николаева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91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2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5" w:right="-165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lef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07" w:type="dxa"/>
                                <w:gridSpan w:val="2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Горбачев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91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2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45pt;height:112.25pt;mso-wrap-distance-left:9.05pt;mso-wrap-distance-right:9.05pt;mso-wrap-distance-top:0pt;mso-wrap-distance-bottom:0pt;margin-top:711.35pt;mso-position-vertical-relative:page;margin-left:53.9pt;mso-position-horizontal-relative:page">
              <v:fill opacity="0f"/>
              <v:textbox inset="0in,0in,0in,0in">
                <w:txbxContent>
                  <w:tbl>
                    <w:tblPr>
                      <w:tblW w:w="10433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5"/>
                      <w:gridCol w:w="565"/>
                      <w:gridCol w:w="564"/>
                      <w:gridCol w:w="643"/>
                      <w:gridCol w:w="642"/>
                      <w:gridCol w:w="669"/>
                      <w:gridCol w:w="3913"/>
                      <w:gridCol w:w="847"/>
                      <w:gridCol w:w="846"/>
                      <w:gridCol w:w="1179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678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  <w:t>Р1281/28-ТКР4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sz w:val="36"/>
                              <w:szCs w:val="3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sz w:val="36"/>
                              <w:szCs w:val="36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szCs w:val="3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3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78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right="-142" w:hanging="0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№</w:t>
                          </w:r>
                          <w:r>
                            <w:rPr>
                              <w:rFonts w:cs="Arial Narrow" w:ascii="Arial Narrow" w:hAnsi="Arial Narrow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8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right="-143" w:hanging="0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sz w:val="2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sz w:val="26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207" w:type="dxa"/>
                          <w:gridSpan w:val="2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Попова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.10</w:t>
                          </w:r>
                        </w:p>
                      </w:tc>
                      <w:tc>
                        <w:tcPr>
                          <w:tcW w:w="391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Ведомость объемов работ.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Прокладка кабеля методом ГНБ</w:t>
                          </w:r>
                        </w:p>
                      </w:tc>
                      <w:tc>
                        <w:tcPr>
                          <w:tcW w:w="847" w:type="dxa"/>
                          <w:tcBorders/>
                        </w:tcPr>
                        <w:p>
                          <w:pPr>
                            <w:pStyle w:val="Footer"/>
                            <w:ind w:hanging="108"/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46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79" w:type="dxa"/>
                          <w:tcBorders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left w:val="single" w:sz="18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07" w:type="dxa"/>
                          <w:gridSpan w:val="2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Николаева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12.10</w:t>
                          </w:r>
                        </w:p>
                      </w:tc>
                      <w:tc>
                        <w:tcPr>
                          <w:tcW w:w="391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6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</w:rPr>
                            <w:t>П</w:t>
                          </w:r>
                        </w:p>
                      </w:tc>
                      <w:tc>
                        <w:tcPr>
                          <w:tcW w:w="84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179" w:type="dxa"/>
                          <w:tcBorders>
                            <w:top w:val="single" w:sz="6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2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4" w:space="0" w:color="000000"/>
                            <w:left w:val="single" w:sz="18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207" w:type="dxa"/>
                          <w:gridSpan w:val="2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91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872" w:type="dxa"/>
                          <w:gridSpan w:val="3"/>
                          <w:vMerge w:val="restart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5" w:right="-165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ОАО «Ленгражданпроект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</w:rPr>
                            <w:t>Н. контроль</w:t>
                          </w:r>
                        </w:p>
                      </w:tc>
                      <w:tc>
                        <w:tcPr>
                          <w:tcW w:w="120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Николаева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.10</w:t>
                          </w:r>
                        </w:p>
                      </w:tc>
                      <w:tc>
                        <w:tcPr>
                          <w:tcW w:w="391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872" w:type="dxa"/>
                          <w:gridSpan w:val="3"/>
                          <w:vMerge w:val="continue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5" w:right="-165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lef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207" w:type="dxa"/>
                          <w:gridSpan w:val="2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Горбачев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.10</w:t>
                          </w:r>
                        </w:p>
                      </w:tc>
                      <w:tc>
                        <w:tcPr>
                          <w:tcW w:w="391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872" w:type="dxa"/>
                          <w:gridSpan w:val="3"/>
                          <w:vMerge w:val="continue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 Narrow" w:hAnsi="Arial Narrow" w:cs="Arial Narrow"/>
                        <w:sz w:val="2"/>
                      </w:rPr>
                    </w:pPr>
                    <w:r>
                      <w:rPr>
                        <w:rFonts w:cs="Arial Narrow" w:ascii="Arial Narrow" w:hAnsi="Arial Narrow"/>
                        <w:sz w:val="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96620</wp:posOffset>
              </wp:positionH>
              <wp:positionV relativeFrom="paragraph">
                <wp:posOffset>2277745</wp:posOffset>
              </wp:positionV>
              <wp:extent cx="504825" cy="3928745"/>
              <wp:effectExtent l="12065" t="8255" r="8255" b="825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720" cy="3928680"/>
                        <a:chOff x="0" y="0"/>
                        <a:chExt cx="504720" cy="3928680"/>
                      </a:xfrm>
                    </wpg:grpSpPr>
                    <wps:wsp>
                      <wps:cNvSpPr txBox="1"/>
                      <wps:spPr>
                        <a:xfrm rot="16200000">
                          <a:off x="-918000" y="1269000"/>
                          <a:ext cx="234072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27080" y="2197080"/>
                          <a:ext cx="128160" cy="17316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278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58716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130716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7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640" y="2197080"/>
                          <a:ext cx="128160" cy="17316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278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58716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130716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7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5840" y="2197080"/>
                          <a:ext cx="124920" cy="172908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245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7720" y="586080"/>
                            <a:ext cx="7207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7720" y="1306080"/>
                            <a:ext cx="7207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4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096200" y="1098720"/>
                          <a:ext cx="232272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ISOCPEUR" w:hAnsi="ISOCPEUR" w:cs="ISOCPEUR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.95pt;margin-top:265.85pt;width:198.35pt;height:199.5pt" coordorigin="-3139,5317" coordsize="3967,39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857;top:5585;width:3685;height:794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group id="shape_0" style="position:absolute;left:-1679;top:7047;width:1135;height:2259">
                <v:shape id="shape_0" fillcolor="white" stroked="t" o:allowincell="f" style="position:absolute;left:-1212;top:7587;width:200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78;top:7971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78;top:9105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212;top:7047;width:200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483;top:7047;width:1135;height:2259">
                <v:shape id="shape_0" fillcolor="white" stroked="t" o:allowincell="f" style="position:absolute;left:-1016;top:7587;width:200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82;top:7971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82;top:9105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016;top:7047;width:200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290;top:7047;width:1135;height:2253">
                <v:shape id="shape_0" fillcolor="white" stroked="t" o:allowincell="f" style="position:absolute;left:-820;top:7587;width:195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289;top:7970;width:1134;height:19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289;top:9104;width:1134;height:19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820;top:7047;width:195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shape id="shape_0" fillcolor="white" stroked="t" o:allowincell="f" style="position:absolute;left:-3138;top:5317;width:3657;height:19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ISOCPEUR" w:hAnsi="ISOCPEUR" w:cs="ISOCPEUR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851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Style5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pacing w:before="120" w:after="60"/>
      <w:ind w:left="1418" w:hanging="708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43" w:leader="none"/>
      </w:tabs>
      <w:spacing w:before="240" w:after="60"/>
      <w:ind w:left="2832" w:hanging="708"/>
      <w:outlineLvl w:val="3"/>
    </w:pPr>
    <w:rPr>
      <w:b/>
      <w:i/>
      <w:sz w:val="24"/>
    </w:rPr>
  </w:style>
  <w:style w:type="paragraph" w:styleId="Heading5">
    <w:name w:val="Heading 5"/>
    <w:basedOn w:val="Normal"/>
    <w:next w:val="Style5"/>
    <w:qFormat/>
    <w:pPr>
      <w:numPr>
        <w:ilvl w:val="4"/>
        <w:numId w:val="1"/>
      </w:numPr>
      <w:tabs>
        <w:tab w:val="clear" w:pos="708"/>
        <w:tab w:val="left" w:pos="643" w:leader="none"/>
      </w:tabs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643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643" w:leader="none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643" w:leader="none"/>
      </w:tabs>
      <w:spacing w:before="240" w:after="60"/>
      <w:ind w:left="5664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3" w:leader="none"/>
      </w:tabs>
      <w:spacing w:before="240" w:after="60"/>
      <w:ind w:left="6372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rmw2">
    <w:name w:val="formw2"/>
    <w:basedOn w:val="DefaultParagraphFont"/>
    <w:qFormat/>
    <w:rPr>
      <w:vanish w:val="fals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4"/>
    </w:rPr>
  </w:style>
  <w:style w:type="paragraph" w:styleId="Style5">
    <w:name w:val="Текст ПЗ"/>
    <w:qFormat/>
    <w:pPr>
      <w:widowControl/>
      <w:bidi w:val="0"/>
      <w:ind w:left="113" w:right="113"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lockText">
    <w:name w:val="Block Text"/>
    <w:basedOn w:val="Normal"/>
    <w:qFormat/>
    <w:pPr>
      <w:ind w:left="180" w:right="-1" w:hanging="0"/>
    </w:pPr>
    <w:rPr>
      <w:sz w:val="24"/>
      <w:szCs w:val="24"/>
    </w:rPr>
  </w:style>
  <w:style w:type="paragraph" w:styleId="ListNumber">
    <w:name w:val="List Number"/>
    <w:basedOn w:val="Normal"/>
    <w:qFormat/>
    <w:pPr>
      <w:tabs>
        <w:tab w:val="clear" w:pos="708"/>
        <w:tab w:val="left" w:pos="360" w:leader="none"/>
        <w:tab w:val="right" w:pos="9639" w:leader="dot"/>
      </w:tabs>
      <w:spacing w:before="60" w:after="0"/>
      <w:ind w:left="360" w:hanging="360"/>
    </w:pPr>
    <w:rPr>
      <w:sz w:val="24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 w:val="24"/>
    </w:rPr>
  </w:style>
  <w:style w:type="paragraph" w:styleId="BodyTextIndent2">
    <w:name w:val="Body Text Indent 2"/>
    <w:basedOn w:val="Normal"/>
    <w:qFormat/>
    <w:pPr>
      <w:spacing w:before="180" w:after="0"/>
      <w:ind w:firstLine="851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before="180" w:after="0"/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Style7">
    <w:name w:val="Название таблицы"/>
    <w:qFormat/>
    <w:pPr>
      <w:keepNext w:val="true"/>
      <w:widowControl/>
      <w:bidi w:val="0"/>
      <w:ind w:right="284" w:hanging="0"/>
      <w:jc w:val="right"/>
    </w:pPr>
    <w:rPr>
      <w:rFonts w:ascii="Arial" w:hAnsi="Arial" w:eastAsia="Times New Roman" w:cs="Arial"/>
      <w:b/>
      <w:i/>
      <w:color w:val="auto"/>
      <w:sz w:val="20"/>
      <w:szCs w:val="20"/>
      <w:lang w:val="ru-RU" w:eastAsia="en-US" w:bidi="ar-SA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OaenoIC">
    <w:name w:val="Oaeno IC"/>
    <w:qFormat/>
    <w:pPr>
      <w:widowControl/>
      <w:bidi w:val="0"/>
      <w:ind w:left="113" w:right="113"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ListBullet2">
    <w:name w:val="List Bullet 2"/>
    <w:basedOn w:val="Normal"/>
    <w:qFormat/>
    <w:pPr>
      <w:tabs>
        <w:tab w:val="clear" w:pos="708"/>
        <w:tab w:val="left" w:pos="643" w:leader="none"/>
      </w:tabs>
      <w:spacing w:before="60" w:after="0"/>
      <w:ind w:left="643" w:hanging="360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Aaiainioaenoa">
    <w:name w:val="Aaia ini.oaenoa"/>
    <w:basedOn w:val="Normal"/>
    <w:qFormat/>
    <w:pPr>
      <w:overflowPunct w:val="false"/>
      <w:autoSpaceDE w:val="false"/>
      <w:spacing w:before="0" w:after="120"/>
      <w:ind w:firstLine="709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  <w:jc w:val="both"/>
    </w:pPr>
    <w:rPr>
      <w:sz w:val="24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">
    <w:name w:val="СНИП4"/>
    <w:basedOn w:val="Normal"/>
    <w:qFormat/>
    <w:pPr/>
    <w:rPr>
      <w:rFonts w:ascii="Jourier Russian;Times New Roman" w:hAnsi="Jourier Russian;Times New Roman" w:cs="Jourier Russian;Times New Roman"/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9639" w:leader="none"/>
        <w:tab w:val="right" w:pos="10489" w:leader="none"/>
      </w:tabs>
    </w:pPr>
    <w:rPr>
      <w:b/>
      <w:color w:val="0000FF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3:05:00Z</dcterms:created>
  <dc:creator>Панова</dc:creator>
  <dc:description/>
  <cp:keywords/>
  <dc:language>en-US</dc:language>
  <cp:lastModifiedBy>Boris</cp:lastModifiedBy>
  <cp:lastPrinted>2010-11-09T15:28:00Z</cp:lastPrinted>
  <dcterms:modified xsi:type="dcterms:W3CDTF">2010-12-23T09:22:00Z</dcterms:modified>
  <cp:revision>14</cp:revision>
  <dc:subject/>
  <dc:title>Поз</dc:title>
</cp:coreProperties>
</file>