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268"/>
        <w:gridCol w:w="3356"/>
        <w:gridCol w:w="1960"/>
        <w:gridCol w:w="2528"/>
        <w:gridCol w:w="1121"/>
        <w:gridCol w:w="1114"/>
        <w:gridCol w:w="1407"/>
        <w:gridCol w:w="2238"/>
      </w:tblGrid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GOST type A"/>
                <w:iCs/>
                <w:sz w:val="24"/>
                <w:szCs w:val="24"/>
              </w:rPr>
            </w:pPr>
            <w:r>
              <w:rPr>
                <w:rFonts w:cs="GOST type A" w:ascii="Arial Narrow" w:hAnsi="Arial Narrow"/>
                <w:iCs/>
                <w:sz w:val="24"/>
                <w:szCs w:val="24"/>
              </w:rPr>
              <w:t>Деревянные щиты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²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,4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GOST type A"/>
                <w:iCs/>
                <w:sz w:val="24"/>
                <w:szCs w:val="24"/>
                <w:lang w:val="en-US"/>
              </w:rPr>
            </w:pPr>
            <w:r>
              <w:rPr>
                <w:rFonts w:cs="GOST type A" w:ascii="Arial Narrow" w:hAnsi="Arial Narrow"/>
                <w:iCs/>
                <w:sz w:val="24"/>
                <w:szCs w:val="24"/>
              </w:rPr>
              <w:t>Бентонит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GOST type A" w:ascii="Arial Narrow" w:hAnsi="Arial Narrow"/>
                <w:iCs/>
                <w:sz w:val="24"/>
                <w:szCs w:val="24"/>
                <w:lang w:val="en-US"/>
              </w:rPr>
              <w:t>Super Bore 50LB Bag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,52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3*0.04</w:t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GOST type A"/>
                <w:iCs/>
                <w:sz w:val="24"/>
                <w:szCs w:val="24"/>
              </w:rPr>
            </w:pPr>
            <w:r>
              <w:rPr>
                <w:rFonts w:cs="GOST type A" w:ascii="Arial Narrow" w:hAnsi="Arial Narrow"/>
                <w:iCs/>
                <w:sz w:val="24"/>
                <w:szCs w:val="24"/>
              </w:rPr>
              <w:t>Полимер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GOST type A" w:ascii="Arial Narrow" w:hAnsi="Arial Narrow"/>
                <w:iCs/>
                <w:sz w:val="24"/>
                <w:szCs w:val="24"/>
                <w:lang w:val="en-US"/>
              </w:rPr>
              <w:t>Terra</w:t>
            </w:r>
            <w:r>
              <w:rPr>
                <w:rFonts w:cs="GOST type A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GOST type A" w:ascii="Arial Narrow" w:hAnsi="Arial Narrow"/>
                <w:iCs/>
                <w:sz w:val="24"/>
                <w:szCs w:val="24"/>
                <w:lang w:val="en-US"/>
              </w:rPr>
              <w:t>Raid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.27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3*0.0043</w:t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cs="GOST type A" w:ascii="Arial Narrow" w:hAnsi="Arial Narrow"/>
                <w:iCs/>
                <w:sz w:val="24"/>
                <w:szCs w:val="24"/>
              </w:rPr>
              <w:t xml:space="preserve">Футляр ПНД </w:t>
            </w:r>
            <w:r>
              <w:rPr>
                <w:rFonts w:cs="GOST type A" w:ascii="Arial Narrow" w:hAnsi="Arial Narrow"/>
                <w:iCs/>
                <w:sz w:val="24"/>
                <w:szCs w:val="24"/>
                <w:lang w:val="en-US"/>
              </w:rPr>
              <w:t>D</w:t>
            </w:r>
            <w:r>
              <w:rPr>
                <w:rFonts w:cs="GOST type A" w:ascii="Arial Narrow" w:hAnsi="Arial Narrow"/>
                <w:iCs/>
                <w:sz w:val="24"/>
                <w:szCs w:val="24"/>
              </w:rPr>
              <w:t>560мм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GOST type A" w:ascii="Arial Narrow" w:hAnsi="Arial Narrow"/>
                <w:iCs/>
                <w:sz w:val="24"/>
                <w:szCs w:val="24"/>
              </w:rPr>
              <w:t xml:space="preserve">ПЭ-100 </w:t>
            </w:r>
            <w:r>
              <w:rPr>
                <w:rFonts w:cs="GOST type A" w:ascii="Arial Narrow" w:hAnsi="Arial Narrow"/>
                <w:iCs/>
                <w:sz w:val="24"/>
                <w:szCs w:val="24"/>
                <w:lang w:val="en-US"/>
              </w:rPr>
              <w:t>SDR</w:t>
            </w:r>
            <w:r>
              <w:rPr>
                <w:rFonts w:cs="GOST type A" w:ascii="Arial Narrow" w:hAnsi="Arial Narrow"/>
                <w:iCs/>
                <w:sz w:val="24"/>
                <w:szCs w:val="24"/>
              </w:rPr>
              <w:t>-17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cs="GOST type A" w:ascii="Arial Narrow" w:hAnsi="Arial Narrow"/>
                <w:iCs/>
                <w:sz w:val="24"/>
                <w:szCs w:val="24"/>
              </w:rPr>
              <w:t xml:space="preserve">Трубы ПНД </w:t>
            </w:r>
            <w:r>
              <w:rPr>
                <w:rFonts w:cs="GOST type A" w:ascii="Arial Narrow" w:hAnsi="Arial Narrow"/>
                <w:iCs/>
                <w:sz w:val="24"/>
                <w:szCs w:val="24"/>
                <w:lang w:val="en-US"/>
              </w:rPr>
              <w:t>D</w:t>
            </w:r>
            <w:r>
              <w:rPr>
                <w:rFonts w:cs="GOST type A" w:ascii="Arial Narrow" w:hAnsi="Arial Narrow"/>
                <w:iCs/>
                <w:sz w:val="24"/>
                <w:szCs w:val="24"/>
              </w:rPr>
              <w:t>110мм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GOST type A" w:ascii="Arial Narrow" w:hAnsi="Arial Narrow"/>
                <w:iCs/>
                <w:sz w:val="24"/>
                <w:szCs w:val="24"/>
              </w:rPr>
              <w:t xml:space="preserve">ПЭ-100 </w:t>
            </w:r>
            <w:r>
              <w:rPr>
                <w:rFonts w:cs="GOST type A" w:ascii="Arial Narrow" w:hAnsi="Arial Narrow"/>
                <w:iCs/>
                <w:sz w:val="24"/>
                <w:szCs w:val="24"/>
                <w:lang w:val="en-US"/>
              </w:rPr>
              <w:t>SDR</w:t>
            </w:r>
            <w:r>
              <w:rPr>
                <w:rFonts w:cs="GOST type A" w:ascii="Arial Narrow" w:hAnsi="Arial Narrow"/>
                <w:iCs/>
                <w:sz w:val="24"/>
                <w:szCs w:val="24"/>
              </w:rPr>
              <w:t>-21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632423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>216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632423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077" w:right="964" w:gutter="0" w:header="442" w:top="498" w:footer="1164" w:bottom="12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997190</wp:posOffset>
              </wp:positionH>
              <wp:positionV relativeFrom="page">
                <wp:posOffset>9872980</wp:posOffset>
              </wp:positionV>
              <wp:extent cx="6661150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91"/>
                            <w:gridCol w:w="811"/>
                            <w:gridCol w:w="613"/>
                            <w:gridCol w:w="742"/>
                            <w:gridCol w:w="945"/>
                            <w:gridCol w:w="605"/>
                            <w:gridCol w:w="5452"/>
                            <w:gridCol w:w="73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1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1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4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94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31"/>
                                  <w:jc w:val="center"/>
                                  <w:rPr>
                                    <w:rFonts w:ascii="Arial Narrow" w:hAnsi="Arial Narrow" w:cs="Arial Narrow"/>
                                    <w:b w:val="false"/>
                                    <w:b w:val="false"/>
                                    <w:bCs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6-09-КР-4.НО-СО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1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1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42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94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81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1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4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№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94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4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9.05pt;mso-wrap-distance-right:9.05pt;mso-wrap-distance-top:0pt;mso-wrap-distance-bottom:0pt;margin-top:777.4pt;mso-position-vertical-relative:page;margin-left:629.7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91"/>
                      <w:gridCol w:w="811"/>
                      <w:gridCol w:w="613"/>
                      <w:gridCol w:w="742"/>
                      <w:gridCol w:w="945"/>
                      <w:gridCol w:w="605"/>
                      <w:gridCol w:w="5452"/>
                      <w:gridCol w:w="73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1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1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4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94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4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31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6-09-КР-4.НО-СО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1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1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42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94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4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81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1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4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94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4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2140</wp:posOffset>
              </wp:positionH>
              <wp:positionV relativeFrom="page">
                <wp:posOffset>288290</wp:posOffset>
              </wp:positionV>
              <wp:extent cx="14039850" cy="1013396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3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22.7pt;width:1105.45pt;height:797.9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4190</wp:posOffset>
              </wp:positionH>
              <wp:positionV relativeFrom="page">
                <wp:posOffset>6628130</wp:posOffset>
              </wp:positionV>
              <wp:extent cx="436245" cy="3164840"/>
              <wp:effectExtent l="14605" t="14605" r="14605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2.75pt;margin-top:550.75pt;width:116.5pt;height:195.35pt" coordorigin="-1655,11015" coordsize="2330,3907">
              <v:group id="shape_0" style="position:absolute;left:-1372;top:14423;width:1764;height: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72;top:14424;width:1417;height:2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025;top:14503;width:1417;height:419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  <v:group id="shape_0" style="position:absolute;left:-1655;top:12150;width:2330;height:500">
                <v:shape id="shape_0" fillcolor="white" stroked="t" o:allowincell="f" style="position:absolute;left:-1655;top:12151;width:1983;height:2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309;top:12230;width:1983;height:419;mso-wrap-style:none;v-text-anchor:middle;rotation:270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  <v:group id="shape_0" style="position:absolute;left:-1372;top:11015;width:1764;height:499">
                <v:shape id="shape_0" fillcolor="white" stroked="t" o:allowincell="f" style="position:absolute;left:-1372;top:11016;width:1417;height:2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025;top:11095;width:1417;height:419;mso-wrap-style:none;v-text-anchor:middle;rotation:270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5945</wp:posOffset>
              </wp:positionH>
              <wp:positionV relativeFrom="page">
                <wp:posOffset>2828290</wp:posOffset>
              </wp:positionV>
              <wp:extent cx="504825" cy="3928745"/>
              <wp:effectExtent l="8255" t="8255" r="8255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720" cy="3928680"/>
                        <a:chOff x="0" y="0"/>
                        <a:chExt cx="504720" cy="3928680"/>
                      </a:xfrm>
                    </wpg:grpSpPr>
                    <wps:wsp>
                      <wps:cNvSpPr txBox="1"/>
                      <wps:spPr>
                        <a:xfrm rot="16200000">
                          <a:off x="-918000" y="1269000"/>
                          <a:ext cx="2340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27080" y="1982520"/>
                          <a:ext cx="128160" cy="1946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920" y="351360"/>
                            <a:ext cx="5403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80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52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280" y="107280"/>
                            <a:ext cx="3430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640" y="1982520"/>
                          <a:ext cx="128160" cy="1946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920" y="351360"/>
                            <a:ext cx="5403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80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52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280" y="107280"/>
                            <a:ext cx="3430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5840" y="1980000"/>
                          <a:ext cx="124920" cy="1946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7720" y="353160"/>
                            <a:ext cx="54036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80316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152316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080" y="109080"/>
                            <a:ext cx="3430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6200" y="1098720"/>
                          <a:ext cx="2322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1.65pt;margin-top:309.15pt;width:198.35pt;height:199.5pt" coordorigin="-2633,6183" coordsize="3967,3990">
              <v:shape id="shape_0" fillcolor="white" stroked="t" o:allowincell="f" style="position:absolute;left:-2352;top:6452;width:3685;height:794;mso-wrap-style:none;v-text-anchor:middle;rotation:270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group id="shape_0" style="position:absolute;left:-1174;top:7744;width:1135;height:2429">
                <v:shape id="shape_0" fillcolor="white" stroked="t" o:allowincell="f" style="position:absolute;left:-1031;top:8129;width:850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173;top:8838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173;top:9972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76;top:7745;width:539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977;top:7744;width:1135;height:2429">
                <v:shape id="shape_0" fillcolor="white" stroked="t" o:allowincell="f" style="position:absolute;left:-835;top:8129;width:850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977;top:8838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977;top:9972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80;top:7745;width:539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784;top:7742;width:1135;height:2424">
                <v:shape id="shape_0" fillcolor="white" stroked="t" o:allowincell="f" style="position:absolute;left:-642;top:8128;width:850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4;top:8837;width:1134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4;top:9971;width:1134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86;top:7743;width:539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shape id="shape_0" fillcolor="white" stroked="t" o:allowincell="f" style="position:absolute;left:-2633;top:6184;width:3657;height:196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  <w:r>
      <w:rPr>
        <w:rFonts w:cs="Arial Narrow" w:ascii="Arial Narrow" w:hAnsi="Arial Narrow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997190</wp:posOffset>
              </wp:positionH>
              <wp:positionV relativeFrom="page">
                <wp:posOffset>8965565</wp:posOffset>
              </wp:positionV>
              <wp:extent cx="6661150" cy="146177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0"/>
                            <w:gridCol w:w="806"/>
                            <w:gridCol w:w="594"/>
                            <w:gridCol w:w="696"/>
                            <w:gridCol w:w="863"/>
                            <w:gridCol w:w="781"/>
                            <w:gridCol w:w="3259"/>
                            <w:gridCol w:w="1114"/>
                            <w:gridCol w:w="743"/>
                            <w:gridCol w:w="111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  <w:t>Р1281/28-ТКР4</w:t>
                                </w:r>
                              </w:p>
                              <w:p>
                                <w:pPr>
                                  <w:pStyle w:val="31"/>
                                  <w:jc w:val="center"/>
                                  <w:rPr>
                                    <w:rFonts w:ascii="Arial Narrow" w:hAnsi="Arial Narrow" w:cs="Arial Narrow"/>
                                    <w:b w:val="false"/>
                                    <w:b w:val="false"/>
                                    <w:bCs w:val="false"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 w:val="false"/>
                                    <w:bCs w:val="false"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 w:val="false"/>
                                    <w:b w:val="false"/>
                                    <w:bCs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 w:val="false"/>
                                    <w:bCs w:val="false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20" w:hanging="0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8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66" w:right="-96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96" w:right="-1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  <w:lang w:val="en-US" w:eastAsia="en-US"/>
                                  </w:rPr>
                                  <w:t>Спецификация оборудования, изделий и материалов  Прокладка кабеля методом ГНБ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4" w:right="-194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2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2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snapToGrid w:val="false"/>
                                  <w:spacing w:before="180" w:after="0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ontents2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7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ontents2"/>
                                  <w:snapToGrid w:val="false"/>
                                  <w:rPr>
                                    <w:rStyle w:val="PageNumber"/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ontents2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snapToGrid w:val="false"/>
                                  <w:spacing w:before="180" w:after="0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1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31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 w:val="false"/>
                                    <w:sz w:val="22"/>
                                    <w:szCs w:val="22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szCs w:val="22"/>
                                  </w:rPr>
                                  <w:t>«Ленгражданпроект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</w:rPr>
                                  <w:t>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1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Горбачев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1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9.05pt;mso-wrap-distance-right:9.05pt;mso-wrap-distance-top:0pt;mso-wrap-distance-bottom:0pt;margin-top:705.95pt;mso-position-vertical-relative:page;margin-left:629.7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0"/>
                      <w:gridCol w:w="806"/>
                      <w:gridCol w:w="594"/>
                      <w:gridCol w:w="696"/>
                      <w:gridCol w:w="863"/>
                      <w:gridCol w:w="781"/>
                      <w:gridCol w:w="3259"/>
                      <w:gridCol w:w="1114"/>
                      <w:gridCol w:w="743"/>
                      <w:gridCol w:w="111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23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  <w:t>Р1281/28-ТКР4</w:t>
                          </w:r>
                        </w:p>
                        <w:p>
                          <w:pPr>
                            <w:pStyle w:val="31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bCs w:val="false"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bCs w:val="false"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bCs w:val="false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0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20" w:hanging="0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23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8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ind w:left="-66" w:right="-96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ind w:left="-96" w:right="-157" w:hanging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  <w:lang w:val="en-US" w:eastAsia="en-US"/>
                            </w:rPr>
                            <w:t>Спецификация оборудования, изделий и материалов  Прокладка кабеля методом ГНБ</w:t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54" w:right="-194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7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52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52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snapToGrid w:val="false"/>
                            <w:spacing w:before="180" w:after="0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Contents2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П</w:t>
                          </w:r>
                        </w:p>
                      </w:tc>
                      <w:tc>
                        <w:tcPr>
                          <w:tcW w:w="7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Contents2"/>
                            <w:snapToGrid w:val="false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Contents2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snapToGrid w:val="false"/>
                            <w:spacing w:before="180" w:after="0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2971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31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22"/>
                              <w:szCs w:val="22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szCs w:val="22"/>
                            </w:rPr>
                            <w:t>«Ленгражданпроект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2971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Горбачев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2971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2140</wp:posOffset>
              </wp:positionH>
              <wp:positionV relativeFrom="page">
                <wp:posOffset>288290</wp:posOffset>
              </wp:positionV>
              <wp:extent cx="14039850" cy="1013396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3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22.7pt;width:1105.45pt;height:797.9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615950</wp:posOffset>
              </wp:positionH>
              <wp:positionV relativeFrom="paragraph">
                <wp:posOffset>635</wp:posOffset>
              </wp:positionV>
              <wp:extent cx="14041755" cy="209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21"/>
                            <w:gridCol w:w="7268"/>
                            <w:gridCol w:w="3356"/>
                            <w:gridCol w:w="1960"/>
                            <w:gridCol w:w="2528"/>
                            <w:gridCol w:w="1121"/>
                            <w:gridCol w:w="1121"/>
                            <w:gridCol w:w="1400"/>
                            <w:gridCol w:w="2238"/>
                          </w:tblGrid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26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5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52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0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23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.65pt;mso-wrap-distance-left:9.05pt;mso-wrap-distance-right:9.05pt;mso-wrap-distance-top:0pt;mso-wrap-distance-bottom:0pt;margin-top:0.05pt;mso-position-vertical-relative:text;margin-left:48.5pt;mso-position-horizontal-relative:page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21"/>
                      <w:gridCol w:w="7268"/>
                      <w:gridCol w:w="3356"/>
                      <w:gridCol w:w="1960"/>
                      <w:gridCol w:w="2528"/>
                      <w:gridCol w:w="1121"/>
                      <w:gridCol w:w="1121"/>
                      <w:gridCol w:w="1400"/>
                      <w:gridCol w:w="2238"/>
                    </w:tblGrid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7268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c>
                      <w:tc>
                        <w:tcPr>
                          <w:tcW w:w="335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/>
                            </w:rPr>
                            <w:t>3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4</w:t>
                          </w:r>
                        </w:p>
                      </w:tc>
                      <w:tc>
                        <w:tcPr>
                          <w:tcW w:w="2528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5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6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7</w:t>
                          </w:r>
                        </w:p>
                      </w:tc>
                      <w:tc>
                        <w:tcPr>
                          <w:tcW w:w="140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8</w:t>
                          </w:r>
                        </w:p>
                      </w:tc>
                      <w:tc>
                        <w:tcPr>
                          <w:tcW w:w="2238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15950</wp:posOffset>
              </wp:positionH>
              <wp:positionV relativeFrom="paragraph">
                <wp:posOffset>635</wp:posOffset>
              </wp:positionV>
              <wp:extent cx="14041755" cy="154876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154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21"/>
                            <w:gridCol w:w="7268"/>
                            <w:gridCol w:w="3356"/>
                            <w:gridCol w:w="1960"/>
                            <w:gridCol w:w="2528"/>
                            <w:gridCol w:w="1121"/>
                            <w:gridCol w:w="1121"/>
                            <w:gridCol w:w="1400"/>
                            <w:gridCol w:w="2238"/>
                          </w:tblGrid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26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Наименование 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35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 xml:space="preserve">Тип, марка,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 xml:space="preserve">обозначение документа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 xml:space="preserve">Код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изделия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2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Завод-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Единиц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изме-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рения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Коли-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0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Масс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единицы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223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antSplit w:val="true"/>
                            </w:trPr>
                            <w:tc>
                              <w:tcPr>
                                <w:tcW w:w="1121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26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5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52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0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23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21.95pt;mso-wrap-distance-left:9.05pt;mso-wrap-distance-right:9.05pt;mso-wrap-distance-top:0pt;mso-wrap-distance-bottom:0pt;margin-top:0.05pt;mso-position-vertical-relative:text;margin-left:48.5pt;mso-position-horizontal-relative:page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21"/>
                      <w:gridCol w:w="7268"/>
                      <w:gridCol w:w="3356"/>
                      <w:gridCol w:w="1960"/>
                      <w:gridCol w:w="2528"/>
                      <w:gridCol w:w="1121"/>
                      <w:gridCol w:w="1121"/>
                      <w:gridCol w:w="1400"/>
                      <w:gridCol w:w="2238"/>
                    </w:tblGrid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7268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Наименование и техническая характеристика</w:t>
                          </w:r>
                        </w:p>
                      </w:tc>
                      <w:tc>
                        <w:tcPr>
                          <w:tcW w:w="335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 xml:space="preserve">Тип, марка,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 xml:space="preserve">обозначение документа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опросного листа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 xml:space="preserve">Код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Оборудования,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изделия,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материала</w:t>
                          </w:r>
                        </w:p>
                      </w:tc>
                      <w:tc>
                        <w:tcPr>
                          <w:tcW w:w="2528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Завод-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изготовитель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Единиц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изме-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рения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Коли-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чество</w:t>
                          </w:r>
                        </w:p>
                      </w:tc>
                      <w:tc>
                        <w:tcPr>
                          <w:tcW w:w="1400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Масс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единицы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кг</w:t>
                          </w:r>
                        </w:p>
                      </w:tc>
                      <w:tc>
                        <w:tcPr>
                          <w:tcW w:w="2238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Примечание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antSplit w:val="true"/>
                      </w:trPr>
                      <w:tc>
                        <w:tcPr>
                          <w:tcW w:w="1121" w:type="dxa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726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2</w:t>
                          </w:r>
                        </w:p>
                      </w:tc>
                      <w:tc>
                        <w:tcPr>
                          <w:tcW w:w="3356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3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4</w:t>
                          </w:r>
                        </w:p>
                      </w:tc>
                      <w:tc>
                        <w:tcPr>
                          <w:tcW w:w="252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5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6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7</w:t>
                          </w:r>
                        </w:p>
                      </w:tc>
                      <w:tc>
                        <w:tcPr>
                          <w:tcW w:w="140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8</w:t>
                          </w:r>
                        </w:p>
                      </w:tc>
                      <w:tc>
                        <w:tcPr>
                          <w:tcW w:w="223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93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851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З"/>
    <w:qFormat/>
    <w:pPr>
      <w:widowControl/>
      <w:bidi w:val="0"/>
      <w:ind w:left="113" w:right="113"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180" w:right="-1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умерованный список"/>
    <w:basedOn w:val="Normal"/>
    <w:qFormat/>
    <w:pPr>
      <w:tabs>
        <w:tab w:val="clear" w:pos="708"/>
        <w:tab w:val="left" w:pos="360" w:leader="none"/>
        <w:tab w:val="right" w:pos="9639" w:leader="dot"/>
      </w:tabs>
      <w:spacing w:before="60" w:after="0"/>
      <w:ind w:left="360" w:hanging="360"/>
    </w:pPr>
    <w:rPr>
      <w:szCs w:val="20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before="180" w:after="0"/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180" w:after="0"/>
      <w:ind w:firstLine="709"/>
      <w:jc w:val="both"/>
    </w:pPr>
    <w:rPr>
      <w:szCs w:val="20"/>
    </w:rPr>
  </w:style>
  <w:style w:type="paragraph" w:styleId="Style10">
    <w:name w:val="текст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Style11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Text">
    <w:name w:val="Report Text"/>
    <w:basedOn w:val="Normal"/>
    <w:qFormat/>
    <w:pPr>
      <w:tabs>
        <w:tab w:val="clear" w:pos="708"/>
        <w:tab w:val="left" w:pos="1080" w:leader="none"/>
      </w:tabs>
      <w:spacing w:before="138" w:after="0"/>
      <w:ind w:left="1080" w:hanging="1080"/>
    </w:pPr>
    <w:rPr>
      <w:sz w:val="22"/>
      <w:lang w:val="en-GB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bidi="he-IL"/>
    </w:rPr>
  </w:style>
  <w:style w:type="paragraph" w:styleId="Style14">
    <w:name w:val="Приложение"/>
    <w:basedOn w:val="Normal"/>
    <w:next w:val="Normal"/>
    <w:qFormat/>
    <w:pPr>
      <w:keepNext w:val="true"/>
      <w:keepLines/>
      <w:spacing w:lineRule="atLeast" w:line="240" w:before="120" w:after="120"/>
      <w:jc w:val="both"/>
    </w:pPr>
    <w:rPr>
      <w:rFonts w:ascii="Garamond" w:hAnsi="Garamond" w:cs="Garamond"/>
      <w:kern w:val="2"/>
      <w:lang w:bidi="he-IL"/>
    </w:rPr>
  </w:style>
  <w:style w:type="paragraph" w:styleId="Style15">
    <w:name w:val="Внутренний адрес"/>
    <w:basedOn w:val="Normal"/>
    <w:qFormat/>
    <w:pPr>
      <w:spacing w:lineRule="atLeast" w:line="240"/>
      <w:jc w:val="both"/>
    </w:pPr>
    <w:rPr>
      <w:rFonts w:ascii="Garamond" w:hAnsi="Garamond" w:cs="Garamond"/>
      <w:kern w:val="2"/>
      <w:lang w:bidi="he-IL"/>
    </w:rPr>
  </w:style>
  <w:style w:type="paragraph" w:styleId="Contents2">
    <w:name w:val="TOC 2"/>
    <w:basedOn w:val="Normal"/>
    <w:next w:val="Normal"/>
    <w:pPr>
      <w:jc w:val="center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1:04:00Z</dcterms:created>
  <dc:creator>Егоров</dc:creator>
  <dc:description/>
  <cp:keywords/>
  <dc:language>en-US</dc:language>
  <cp:lastModifiedBy>Стрельникова</cp:lastModifiedBy>
  <cp:lastPrinted>2010-12-07T16:07:00Z</cp:lastPrinted>
  <dcterms:modified xsi:type="dcterms:W3CDTF">2011-02-02T10:11:00Z</dcterms:modified>
  <cp:revision>8</cp:revision>
  <dc:subject/>
  <dc:title>Поз</dc:title>
</cp:coreProperties>
</file>