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0</wp:posOffset>
                </wp:positionH>
                <wp:positionV relativeFrom="paragraph">
                  <wp:posOffset>-275590</wp:posOffset>
                </wp:positionV>
                <wp:extent cx="4749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5pt;margin-top:-21.7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96"/>
        <w:gridCol w:w="586"/>
        <w:gridCol w:w="704"/>
        <w:gridCol w:w="676"/>
        <w:gridCol w:w="379"/>
        <w:gridCol w:w="629"/>
        <w:gridCol w:w="2359"/>
        <w:gridCol w:w="934"/>
        <w:gridCol w:w="187"/>
        <w:gridCol w:w="748"/>
        <w:gridCol w:w="748"/>
        <w:gridCol w:w="187"/>
        <w:gridCol w:w="935"/>
      </w:tblGrid>
      <w:tr>
        <w:trPr>
          <w:trHeight w:val="290" w:hRule="atLeast"/>
        </w:trPr>
        <w:tc>
          <w:tcPr>
            <w:tcW w:w="1039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310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Титульный лис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1281/28-С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одержание альбом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>Автодорог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1281/28-ТКР1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План трассы М1:500 лист 2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1281/28-ТКР1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Продольный профиль по основному ходу лист2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1281/28-ТКР1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Поперечные профили конструкции дорожной одежды М1:100 лист2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1281/28-ТКР1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Типовые поперечные профили конструкции земляного полотна М1:100 лист3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1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Водопропускные трубы ж.б. диам 1.0м лист3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утепровод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Общий вид. Фасад. План. Разрезы. Лист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Опора 0. Лист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Опора 1. Лист3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Опора 2. Лист4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Опора 3. Лист5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Проезжая часть. Лист6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Схема расположения элементов пролетного строения. Лист7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ТКР2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Водоотвод. Лист8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ПОС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Ситуационный план строительства. Лист63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1281/28-ПОС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Стройгенплан м1:500 Лист64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>Р281/28-ПОС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/>
            </w:pPr>
            <w:r>
              <w:rPr/>
              <w:t>Технологическая схема. Сооружение путепровода. Лист66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left="546" w:firstLine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left="546" w:firstLine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left="546" w:firstLine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left="546" w:firstLine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ind w:left="546" w:firstLine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Инв.№ подп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ись и дат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Взам.инв.№</w:t>
            </w:r>
          </w:p>
        </w:tc>
      </w:tr>
      <w:tr>
        <w:trPr>
          <w:trHeight w:val="290" w:hRule="atLeast"/>
        </w:trPr>
        <w:tc>
          <w:tcPr>
            <w:tcW w:w="6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1281/28– С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ол.уч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Лис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№</w:t>
            </w:r>
            <w:r>
              <w:rPr>
                <w:spacing w:val="-8"/>
                <w:sz w:val="18"/>
                <w:szCs w:val="18"/>
              </w:rPr>
              <w:t>док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Дата</w:t>
            </w:r>
          </w:p>
        </w:tc>
        <w:tc>
          <w:tcPr>
            <w:tcW w:w="6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201</w:t>
            </w:r>
            <w:r>
              <w:rPr>
                <w:spacing w:val="-8"/>
                <w:sz w:val="20"/>
                <w:lang w:val="en-US"/>
              </w:rPr>
              <w:t>4</w:t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а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  <w:t>Стад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Ли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Листов</w:t>
            </w:r>
          </w:p>
        </w:tc>
      </w:tr>
      <w:tr>
        <w:trPr/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бае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АО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Ленгражданпроект»</w:t>
            </w:r>
          </w:p>
        </w:tc>
      </w:tr>
      <w:tr>
        <w:trPr/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1559" w:right="284" w:hanging="0"/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Arial" w:hAnsi="Arial" w:cs="Arial"/>
      <w:sz w:val="24"/>
      <w:lang w:val="ru-RU" w:bidi="ar-SA"/>
    </w:rPr>
  </w:style>
  <w:style w:type="character" w:styleId="2">
    <w:name w:val=" Знак2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оясн_записка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Style14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35:00Z</dcterms:created>
  <dc:creator>69sM</dc:creator>
  <dc:description/>
  <cp:keywords/>
  <dc:language>en-US</dc:language>
  <cp:lastModifiedBy>User</cp:lastModifiedBy>
  <cp:lastPrinted>2012-11-16T11:19:00Z</cp:lastPrinted>
  <dcterms:modified xsi:type="dcterms:W3CDTF">2014-12-01T06:52:00Z</dcterms:modified>
  <cp:revision>8</cp:revision>
  <dc:subject/>
  <dc:title>Состав проекта</dc:title>
</cp:coreProperties>
</file>